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єткiн Iгор Микола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Львiвський завод комунального устаткування" (05394110)</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загальних зборів акціонерів від 25.04.2024, протокол  №1/24 вiд 13.05.202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www. lzku.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2"/>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П, за якими надається забезпечення та осiб, якi надають забезпечення за зобов`язаннями емiтента вiдсутня, так як за звiтний перiод таких забезпечень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ство вiдсутня, так як визначення рейтингової оцiнки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дових справ та штрафних санкцiйта щодо емiтента у звiтному 2023 роц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одержанi лiцензiї на окремi види дiяльностi немає, так як Товариство за звiтний перiод не отримувало нiяких лiценз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а також iнформацiя про собiвартiсть реалiзованої продукцiї не розкривається, так як емiтент за класифiкатором видiв дiяльностi не належить до переробної, добувної промисловостi, виробництва та розподiлення електроенергiї, газу та в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участi емiтента в створеннi юридичних осiб та участi в iнших юридичних особах вiдсутнi, так як емiтент не приймав участi у створеннi нiяк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фiлiалiв, вiдокремлених або iнших структурних пiдроздiлiв вiдсутня, так як Товариство їх не створюва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прав на акцiї, змiни акцiонерiв, яким належать голосуючi акцiї i змiни осiб, яким належить право голосу за акцiями та є власниками фiнансових iнструментiв, пов'язаних з голосуючими акцiями Товариства, сумарна кiлькiсть прав за якими стає бiльшою, меншою або рiвною пороговому значенню пакета акцiй,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публiчної пропозицiї та/або допуску до торгiв на фондовiй бiржi в частинi включення до бiржового реєстру вiдсутня, так як такої пропозицiї та допуску у звiтному перiодi не виник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явнiсть обмежень за акцiями особи у звiтному перiод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деривативнi ЦП та iншi ЦП вiдсутня, так як таких ЦП Товариство не випуск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пуску боргових цiнних паперiв вiдсутня, так як борговi цiннi папери не випуск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стан об'єкта нерухомостi вiдсутнiй, так як Товариство не випускало цiльових облiгацiй, виконання зобов'язань за якими забезпечене об'єктами нерухом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упу власних акцiй, протягом звiтного перiоду, не провод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емiтента цiнних паперiв (крiм акцiй) такого емiтента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межень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та обмежень права голосу голосуючих акцiй, у звiтному перiодi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володiють 5 i бiльше вiдсотками акцiй емiтента згiдно реєстру станом на 31.12.2023 року: Яблонська Галина Iванiвна - 19,890656%; Повєткiн Iгор Миколйович - 14,738106%.; Прищепа Олег Романович - 11,946077%; Прищепа Руслан Валерiйович - 10,958338%; Крiсарчук Нiна Iгорiвна - 6,61065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вчинення значних правочинiв та правочинiв щодо вчинення яких є заiнтересованнiсть вiдсутня, так як у звiтному перiодi Товариство не вчиняло так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латежiв на користь держави за звiтний перiод Товариство не здiйснюва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декс корпоративного управлiння вiдсутня, так як Товариство в своїй дiяльностi не керується власним кодексом корпоративного управлiння. Вiдповiдно до вимог чинного законодавства України, Товариство не зобов'язане мати власний кодекс корпоративного управлiння. Ст.33 Закону України "Про акцiонернi товариства" питання затвердження принципiв (кодексу) корпоративного управлiння товариства вiднесено до виключної компетенцiї загальних зборiв акцiонерiв. Загальними зборами акцiонерiв ПрАТ "ЛЗКУ"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бори власникiв облiгацiй не скликались, так як Товариство не здiйснювало випуску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засiдань та рiшень комiтетiв ради та комiтетiв правлiння вiдсутня, так як у  Товариствi вони не створ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членiв виконавчого органу/або ради особи вiдсутня, так як посадовi особи не дали згоди на розкриття iнформацiї про розмiр винагороди, що отримується. Така iнформацiя є конфiденцiйною згiдно з статтями 32 Конституцiї України, Закону України "Про захист персональних даних" та Цивiльного кодексу України, оскiльки вона стосується персональних даних особи i може бути розголошена за її згодою або у встановлених законом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iтика розкриття iнформацiї протягом звiтного перiоду не розроблялась емiтен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радника вiдсутня, так як його за звiтний перiод не призначалось/обир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 як Товариство не є фiнансовою установою, воно не здiйснювало нiякої дiяльностi на ринку фiнансових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лий розвиток не передбачається внутрiшнiми документами Товариства, якi б регулювали  чи вiдповiдали за напрям захисту довкiл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структурi власностi юридичних осiб, наявностi в органах управлiння Товариства засновникiв, учасникiв, акцiонерiв фiзичних i юридичних осiб iноземних держав зони ризику та iнформацiя щодо дiлових вiдносин з клiєнтами/контрагентами фiзичних i юридичних осiб iноземних держав зони ризику i наявностi корпоративних прав в юридичнiй особi та наявностi ЦП (крiм акцiй) юридичної особи iноземної держави зони ризику вiдсутня. Iнформацiя щодо наявностi юридичних осiб, засновником, учасником, акцiонером яких є емiтент разом з особами, визначеними пiдпунктами 1-3 пункту 47 Положення 608, вiдсутня, а також перелiк засновникiв, акцiонерiв, учасникiв, що вiдноситься до цiєї iнформацiї, вiдсутнiй. Iнформацiя щодо наявностi у емiтента корпоративних прав в юридичнiй особi, зареєстрованiй в iноземнiй державi зони ризику, вiдсутня, так як в емiтента немає таких прав. Iнформацiя щодо наявностi у емiтента цiнних паперiв (крiм акцiй) юридичної особи, яка зареєстрована в iноземнiй державi зони ризику, вiдсутня, так як в емiтента не має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нi /корпоративнi договори, укладенi акцiонерами (учасниками) емiтента, та будь-якi договори та/або правочини, умовою чинностi яких є незмiннiсть осiб, що здiйснюють контроль над емiтентом за звiтний перiод, не уклад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винагород або компенсацiй, якi виплачувались та мають бути виплаченi посадовим особам емiтента в разi їх звiльнення, Товариство не виплач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iдендна полiтика визначена Статутом Товариства i рiшення про виплату дивiдендiв та їх розмiр за простими акцiями приймається Загальними зборами акцiон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iденди  у звiтному 2023 р. не нараховувались та не виплачув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чна фiнансова звiтнiсть поручителя (страховика/гаранта), що здiйснює забезпечення випуску боргових ЦП, вiдсутня, так як Товариство не здiйснювало випуску боргов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1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1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1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1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3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5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5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Львiвський завод комунального устаткува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ЛьвiвЗК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39411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05.19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9035, Україна, Львівська обл., Львiвський р-н, м.Львiв, вул. Зеолена, буд.45. Фактичне: 79035, Україна, Львівська обл., Львiвський р-н, м.Львiв, вул. Зеолена, буд.4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9035, Львiвська обл., Львiвський р-н, м.Львiв, вул.Зелена, буд. 4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lzku@bfg.lviv.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lzku.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0 32 270 15 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80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4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92 - Виробництво машин i устаткування для добувної промисловостi та будiв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30 - Виробництво машин  i устаткування для сiльського та лiсового господар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7.39 - Надання в оренду iнших машин, устаткувань та товарiв, н.в.i.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ВБВ №1013/076 Фiлiї ЛОУ АТ ОЩАД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2570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532579600000260063006066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правлiння - Головний бухгалте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єткiн Iгор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манишин Василь Мих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силишин Вiкторiя Володимирiвн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ий Iван Василь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арчук Нiна Iго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игей  Марян Борис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щепа Руслан Валерi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носова Наталя Васил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975 акцiонерiв, згiдно реєстру ст. на  31.12.2023 року. </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ий Iван Василь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Галпрофбуд"</w:t>
            </w:r>
          </w:p>
          <w:p>
            <w:pPr>
              <w:pStyle w:val="Normal"/>
              <w:widowControl w:val="false"/>
              <w:autoSpaceDE w:val="false"/>
              <w:spacing w:lineRule="auto" w:line="240" w:before="0" w:after="0"/>
              <w:jc w:val="center"/>
              <w:rPr/>
            </w:pPr>
            <w:r>
              <w:rPr>
                <w:rFonts w:cs="Times New Roman CYR" w:ascii="Times New Roman CYR" w:hAnsi="Times New Roman CYR"/>
                <w:sz w:val="20"/>
                <w:szCs w:val="20"/>
              </w:rPr>
              <w:t>1932510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5.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iсарчук Нiна Iг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зОВ "Тукана iнжинiринг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0715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iнженер - констру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5.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а Галина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П Яблонська Г.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6511686</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5.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ропа Iгор Юр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ВIР-ЗАХIД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81429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5.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носова Наталя Васи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енсiонер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5.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єткiн Iгор Микола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Львiвський завод комунального устатк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39411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04.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оманишин Василь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редньо - спецiаль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Львiвський завод комунального устатк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39411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енергетик виробництв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6.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асилишин Вiктор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Львiвський завод комунального устатк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39411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6.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ий Олег Володими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9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ЛЗКУ 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45373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footerReference w:type="default" r:id="rId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ий Олег Володимирович</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ЛЗКУ 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45373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625725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Olegyablonskiy1993@gmail.com</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єткiн Iгор Микола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4 23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7381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4 2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оманишин Василь Михайл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головний бухгалте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асилишин Вiкторiя Володими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ий Iван Василь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179</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86383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17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iсарчук Нiна Iго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 32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61065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 2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а Галина Iван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4 238</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73810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4 2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ропа Iгор Юрiй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3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711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носова Наталя Васил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3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847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3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блонський Олег Володими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7119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26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lzku.com.ua/info/</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lzku.com.ua/info/</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 органiзацiйнiй структурi вiдповiдно до попереднiх звiтних перiодiв не вiдбулось. Структура товариства: адмiнiстративний вiддiл, виробничий пiдроз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ередньооблiкова чисельнiсть штатних працiвникiв облiкового складу (осiб), середня чисельнiсть позаштатних працiвникiв та осiб, якi працюють за сумiсництвом (осiб), чисельнiсть працiвникiв, якi працюють на умовах неповного робочого часу (дня, тижня) (осiб), фонду оплати працi. Крiм того, зазначаються факти змiни розмiру фонду оплати працi, його збiльшення або зменшення вiдносно попереднього року. Зазначається кадрова програма емiтента, спрямована на забезпечення рiвня квалiфiкацiї її працiвникiв операцiйним потребам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11, в тому числi середньооблiкова чисельнiсть позаштатних працiвникiв та осiб, якi працюють за сумiсництвом (осiб) 1, квiлiфiкацiї працiвникiв не змiнювала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 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є значної спiльної дiяльностi з iншими органiзацiями що призводить до отримання фiнiнсового результ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з боку третiх осiб щодо реорганiзацiї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ведеться згiдно з чинним законодавством, i вiдповiдно до Положень (стандартiв) бухгалтерського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здiйснюється прямолiнiйним методом iз застосування передбачених податковим законодавством норм i мет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види продукцiї або послуг, що їх виробляє чи надає емiтент, за рахунок продажу яких емiтент отримав 10 або бiльше вiдсоткiв доходу за звiтний рiк, у тому числi обсяги виробництва (у натуральному та грошовому виразi), середньо реалiзацiйнi цiни, суму виручки, окремо надається iнформацiя про загальну суму експорту, а також частку експорту в загальному обсязi продажiв, перспективнiсть виробництва окремих товарiв, виконання робiт та надання послуг; залежнiсть вiд сезонних змiн; про основнi ринки збуту та основних клiєнтiв; основнi ризики в дiяльностi емiтента, заходи емiтента щодо зменшення ризикiв, захисту своєї дiяльностi та розширення виробництва та ринкiв збуту; про канали збуту й методи продажу, якi використовує емiтент; про джерела сировини, їх доступнiсть та динамiку цiн; iнформацiю про особливостi стану розвитку галузi виробництва, в якiй здiйснює дiяльнiсть емiтент, рiвень впровадження нових технологiй, нових товарiв, його становище на ринку; iнформацiю про конкуренцiю в галузi, про особливостi продукцiї (послуг) емiтента; перспективнi плани розвитку емiтента; кiлькiсть постачальникiв за основними видами сировини та матерiалiв, що займають бiльше 10 вiдсоткiв у загальному обсязi постачання, у разi якщо емiтент здiйснює свою дiяльнiсть у декiлькох країнах, необхiдно зазначити тi країни, у яких емiтентом отримано 10 або бiльше вiдсоткiв вiд загальної суми доходiв за звiтний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спецiалiзується на виробництвi машин i устаткування для добувної промисловостi та будiвництва, виробництвi машин  i устаткування для сiльського та лiсового господарство, наданнi в оренду iнших машин, устаткувань та товарiв, надання в оренду й експлуатацiю власного чи орендованого нерухомого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придбання або вiдчуження активiв за останнi п'ять рокiв. Якщо пiдприємство планує будь-якi значнi iнвестицiї або придбання, пов'язанi з його господарською дiяльнiстю, їх необхiдно описати, включаючи суттєвi умови придбання або iнвестицiї, їх вартiсть i спосiб фi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2019 року операцiї iз О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дiйшло на сумму - 20,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ло основних засобiв та списання осн. засобiв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2020 року операцiї iз О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дiйшло на сумму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ло основних засобiв та списання осн. засобiв - 12,1 тис. грн. (СПИС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2021 року операцiї iз О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дiйшло на сумму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ло основних засобiв та списання осн. засобiв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2022 року операцiї iз О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дiйшло на сумму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ло основних засобiв та списання осн. засобiв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довж 2023 року операцiї iз О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дiйшло на сумму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ло основних засобiв та списання осн. засобiв - 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емiтента, включаючи об'єкти оренди та будь-якi значнi правочини емiтента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опис методу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сновнi фонди  використовуються в дiяльностi пiдприємства, ступiнь зносу є досить високим. Основнi засоби пiдтримуються в робочому станi шляхом здiйснення ремонтiв. Основнi засоби знаходяться в м. Львовi, вул. Зелена, 145. В майбутньому плануються капiтальнi iнвестицiї в основнi засоби переважно в будови та споруди, та iнше якi будуть здiйснюватися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и, якi впливають на дiяльнiсть емiтента;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невчасностi оплати за виконанi роботи, необхiднiсть модернiзацiї вироб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здiйснюється за рахунок власних обiгових коштiв. Платоспроможнiсть пiдприємства визначається за даними балансу на основi характеристики лiквiдностi оборот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укладених, але ще не виконаних договорiв (контрактiв) на кiнець звiтного перiоду (загальний пiдсумок) та очiкуванi прибутки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перiоду укладених, але ще не виконаних договор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емiтента щонайменше на рiк (щодо розширення виробництва, реконструкцiї, полiпшення фiнансового стану, опис iстотних факторiв, якi можуть вплинути на дiяльнiсть емi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лення та освоєння виробництва нових видiв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ь та розробок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ом фiнансового стану та результатiв дiяльностi емiтента, у тому числi, за наявностi, iнформацiю про результати та аналiз господарювання емiтента за останнi три роки у формi аналiтичної довiдки в довiльнiй форм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iстотної участ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рендованих основних засобiв на пiдприємств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облiковуються за первiсною вартiстю.</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ова вартiсть чистих активiв перевищує статутний капiтал на 1277 тис.грн. Розрахункова вартiсть чистих активiв перевищує скоригований статутний капiтал на 1277 тис.грн. Вимоги частини третьої статтi 155 Цивiльного кодексу України дотриманi. Зменшення статутного капiталу не вимагає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безпечення виплат вiдпус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д/в р-н, м.Київ, вул.Якубенська, буд.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фесiйна дiяльнiсть на фондовому ринку - депозитарна дiяльнiсть депозитарiю.</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алтiк Фiнанс 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7971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035, Україна, Львівська обл., Личакiвський р-н, м.Львiв, вул.Зелена, буд.1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 183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9.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95-70-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9 - Iнша допомiжна дiяльнiсть у сферi фiнансових послуг, крiм страхування та пенсiй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фесiйна дiяльнiсть на фондовому ринку - депозитарна дiяльнiсть депозитарної установ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д/в р-н, м.Київ, вул.Антоновича, буд.51, оф.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КЦПФ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iнформацiйних послуг на фондовому ринку(фр)  для впровадження дiяльностi з оприлюднення регульованої iнформацiї вiд iменi учасникiв фр та надання iнформацiйних послуг на фр для впровадження дiяльностi з подання звiтностi та/або адмiнданих.</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Кволiтi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3041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90, Україна, Київська обл., д/в р-н, м.Київ, Харкiвське шосе, буд. 19-а, кв. 5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2.20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хгалтерський облiк та аудит</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13/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 012</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мають право: брати участь в управлiннi Товариством; одержувати iнформацiю про господарську дiяльнiсть Товариства; вийти з Товариства шляхом вiдчуження належних їм акцiй. Акцiонер має право вiльно розпоряджатися належними йому акцiями Товариства, зокрема, продавати чи iншим чином вiдчужувати їх на користь iнших юридичних та фiзичних осiб без попереднього iнформування та (або) отримання на це дозволу iнших акцiонерiв або Товариства; брати участь у розподiлi прибутку Товариства та одержувати його частину (дивiденди); на переважне придбання додатково випущених Товариством акцiй в кiлькостi, пропорцiйнiй частцi акцiонера у статутному капiталi Товариства на дату прийняття рiшення про випуск акцiй; отримувати в разi лiквiдацiї Товариства частину його майна або вартiсть частини майна Товариства; реалiзовувати iншi права, встановленi Статутом та законом. Акцiонери Товариства зобов'язанi: додержуватися Статуту та виконувати рiшення Зборiв; виконувати свої зобов'язання перед Товариством, у тому числi оплачувати акцiї у розмiрi, порядку та засобами, передбаченими Статутом; не розголошувати комерцiйну таємницю та конфiденцiйну iнформацiю про дiяльнiсть Товариства; нести iншi обов'язки, встановленi Статутом та закон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ої пропозицiї протягом звiтного перiоду не було.</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13/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ьвiвське Територiальне управлiння ДКЦПФР</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3041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 01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80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Цiннi папери емiтента до лiстингу не включались, обiг цiнних паперiв емiтента вiдбувається на вторинному позабiржовому ринку цiнних паперiв. Рiшення про викуп власних акцiй Товариство не приймало, на особовому рахунку емiтента акцiї не облiковую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ий Iван Василь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7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63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 1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єткiн Iгор Микола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2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7381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2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арчук Нiна Iго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2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06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а Галина Iван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2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7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2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 94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703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 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13/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304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 01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801,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58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права голосу за голосуючими акцiями вiдсутнi.</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2 - Виробництво машин i устаткування для добувної промисловостi та будiвництв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та експлуатацiю власнoro чи орендованого нepyxомoro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lzku.com.ua/info/</w:t>
        </w:r>
      </w:hyperlink>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frs.gov.ua/</w:t>
        </w:r>
      </w:hyperlink>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Львiвський завод комунального устаткування</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39411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Кволiтi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30412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09 17.12.200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26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3 по 31.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5/02-3Л від 15.0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5.02.2024 по 10.04.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4.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СЬКА ФIРМА "КВОЛIТI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 ЄДРПОУ 333041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раїна, 02090, м. Київ, Харкiвське шосе, будинок 19 а, квартира 5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вiдоцтво про включення до Реєстру аудиторських фiрм та аудиторiв  № 3509  вiд 17.12.2004 р. №142/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 Київ</w:t>
        <w:tab/>
        <w:t xml:space="preserve">                                                              10 квiтня 2024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ЩОДО РIЧНОЇ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ВАТНОГО АКЦIОНЕРНОГО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ЬВIВСЬКИЙ ЗАВОД КОМУНАЛЬНОГО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 ЄДРПОУ 0539411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 грудня 2023 року та за рiк, що  закiнчився зазначеною дат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ЩОДО РIЧНОЇ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ВАТНОГО АКЦIОНЕРНОГО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ЬВIВСЬКИЙ ЗАВОД КОМУНАЛЬНОГО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 грудня 2023 року та за рiк, що  закiнчився зазначеною дат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IОНАЛЬНIЙ КОМIСIЇ З ЦIННИХ ПАПЕРIВ Т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ам та керiвним посадовим особам ПРИВАТНОГО АКЦIОНЕРНОГО ТОВАРИСТВА "ЛЬВIВСЬКИЙ ЗАВОД КОМУНАЛЬНОГО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не управлiння ДПС у Львiвськiй обла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ЩОДО АУДИТУ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ровели аудит фiнансової звiтностi ПРИВАТНОГО АКЦIОНЕРНОГО ТОВАРИСТВА "ЛЬВIВСЬКИЙ ЗАВОД КОМУНАЛЬНОГО УСТАТКУВАННЯ" (код за ЄДРПОУ 05394110), адреса Товариства: Україна, 79035, Львiвська обл., мiсто Львiв, вул. Зелена, будинок 145, станом на 31 грудня 2023 року та за рiк, що  закiнчився зазначеною датою, що складається з: Балансу (Звiт про фiнансовий стан) (Форма № 1) станом на 31.12.2023 року; Звiту про фiнансовi результати (Звiт про сукупний дохiд) (Форма № 2) за 2023 рiк; Звiту про рух грошових коштiв (за прямим методом), (Форма № 3) за 2023 рiк;  Звiту про власний капiтал (Форма № 4) за 2023 рiк; Примiток до фiнансової звiтностi, що включають стислий виклад значущих облiкових полiтик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нашу думку, фiнансова звiтнiсть, що додається, вiдображає достовiрно, в усiх суттєвих аспектах фiнансовий стан ПРИВАТНОГО АКЦIОНЕРНОГО ТОВАРИСТВА "ЛЬВIВСЬКИЙ ЗАВОД КОМУНАЛЬНОГО УСТАТКУВАННЯ" на 31 грудня 2023 року, та його фiнансовi результати i грошовi потоки за рiк, що закiнчився зазначеною датою, вiдповiдно до Мiжнародних стандартiв фiнансової звiтностi (далi - МСФЗ)  та вiдповiдає вимогам закону України "Про бухгалтерський облiк та фiнансову звiтнiсть в Українi" вiд 16.07.1999 №996-XIV щодо складання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нова для дум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провели аудит вiдповiдно до Мiжнародних стандартiв аудиту (МСА). Нашу вiдповiдальнiсть згiдно з МСА викладено в роздiлi "Вiдповiдальнiсть аудитора за аудит фiнансової звiтностi" нашого звi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є незалежними по вiдношенню до ПРИВАТНОГО АКЦIОНЕРНОГО ТОВАРИСТВА "ЛЬВIВСЬКИЙ ЗАВОД КОМУНАЛЬНОГО УСТАТКУВАННЯ" згiдно з Кодексом етики професiйних бухгалтерiв Ради з Мiжнародних стандартiв етики для бухгалтерiв (Кодекс РМСЕБ) та етичними вимогами, застосованими в Українi до нашого аудиту фiнансової звiтностi, а також виконали iншi обов'язки з етики вiдповiдно до цих вимог та Кодексу РМСЕБ.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вважаємо, що отриманi нами аудиторськi докази є достатнiми i прийнятними для використання їх як основи для нашої дум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ТТЄВА НЕВИЗНАЧЕНIСТЬ, ЩО СТОСУЄТЬСЯ БЕЗПЕРЕРВНОСТI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удиторами було розроблено та проведено додатковi аудиторськi процедури, з метою встановлення ризику настання безперервностi дiяльностi Товариства у сучасних умовах. Товариство здiйснює свою дiяльнiсть в умовах вiйни, що супроводжується iснуванням факторiв, якi можуть вплинути на дiяльнiсть Товариства, оскiльки подальший розвиток, тривалiсть та вплив вiйни неможливо передбачити.  Управлiнський персонал ПРИВАТНОГО АКЦIОНЕРНОГО ТОВАРИСТВА "ЛЬВIВСЬКИЙ ЗАВОД КОМУНАЛЬНОГО УСТАТКУВАННЯ"  розглянув вплив вiйни та провiв оцiнку можливих суттєвих невизначеностей, якi могли б поставити пiд значний сумнiв здатнiсть Товариства безперервно продовжувати дiяльнiсть. Ключовим управлiнським персоналом ПРИВАТНОГО АКЦIОНЕРНОГО ТОВАРИСТВА "ЛЬВIВСЬКИЙ ЗАВОД КОМУНАЛЬНОГО УСТАТКУВАННЯ" було проведено аналiз чутливостi кiлькох можливих сценарiїв, щоб визначити, чи iснує суттєва невизначенiсть щодо здатностi Товариства продовжувати дiяльнiсть на безперервнiй основi.  Оцiнка управлiнським персоналом безперервностi задокументована та передана аудиторам у листi-запевненнi. Аудиторами, за допомогою додаткових аудиторських процедур, було зiбрано достатньо аудиторських доказiв щодо оцiнки безперервностi  дiяльностi та вжитих заходiв до забезпечення безперервностi управлiнським персоналом Товариства, що включає в себе оновленi прогнози та аналiз чутливостi з урахуванням iдентифiкованих факторiв ризику та рiзних можливих результатiв; перегляд прогнозованого дотримання контрактних умов у рiзних сценарiях; змiни в планах управлiнського персоналу щодо майбутнiх дiй.  Аудитор переконався в тому, що управлiнський персонал належним чином розкриває перспективи Товариства, та як це може вплинути на користувачiв фiнансової звiтностi, враховуючи поточний високий ступiнь невизначеностi. Аудитором було враховано, що прогнози можуть суттєво змiнитися за короткий промiжок часу. Аудитори застосували професiйне судження та скептицизм. Аудитори дотрималися обережностi в оцiнцi того, чи забезпечують будь-якi прогнози адекватне вiдображення ситуацiї на дату пiдписання цього аудиторського звiту. Аудитори дiйшли впевненостi у тому, що ризик настання обставин, якi поставлять пiд значний сумнiв здатнiсть Товариства продовжувати свою дiяльнiсть на безперервнiй основi - є мiнiмальним. Аудитор зiбрав достатньо аудиторських доказiв та впевнився в тому, що управлiнський персонал готовий оперативно реагувати з метою недопущення такого ризику. Нашу думку щодо цього питання не було модифiкован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 - питання, якi, на наше професiйне судження аудитора, були значущими пiд час аудиту фiнансової звiтностi поточного перiоду. Цi питання розглядалися в процесi проведення аудиту та враховувалися при формуваннi аудиторської думки щодо фiнансової звiтностi Товариства.  Ми виконали обов'язки, що описанi в роздiлi "Вiдповiдальнiсть аудитора за аудит фiнансової звiтностi" нашого звiту, в тому числi щодо цих питань. Ми визначили, що ключовi питання аудиту, про якi необхiдно повiдомити у нашому звiтi - вiдсут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А IНФОРМАЦI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Товариства несе вiдповiдальнiсть за iншу iнформацiю, пiдготовлену станом на та за рiк, що закiнчився 31 грудня 2023 року. Наша думка, щодо фiнансової звiтностi не поширюється на iншу iнформацiю та ми не робимо висновок з будь-яким рiвнем впевненостi щодо цiєї iншої iнформацiї. У зв'язку з нашим аудитом фiнансової звiтностi,  нашою вiдповiдальнiстю є ознайомлення з iншою iнформацiєю та при цьому розгляд iснування суттєвої невiдповiдностi мiж iншою iнформацiєю i фiнансовою звiтнiстю або нашими знаннями, отриманими пiд час аудиту, або чи ця iнша iнформацiя виглядає такою, що мiстить суттєве викривлення.  Якщо на основi проведеної нами роботи ми доходимо висновку, що iснує суттєве викривлення цiєї iншої iнформацiї, ми зобов'язанi повiдомити про цей факт. Ми не виявили таких фактiв, якi потрiбно було б включити д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УПРАВЛIНСЬКОГО ПЕРСОНАЛУ ТА ТИХ, КОГО НАДIЛЕНО НАЙВИЩИМИ ПОВНОВАЖЕННЯМИ, ЗА ФIНАНСОВУ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ПРИВАТНОГО АКЦIОНЕРНОГО ТОВАРИСТВА "ЛЬВIВСЬКИЙ ЗАВОД КОМУНАЛЬНОГО УСТАТКУВАННЯ", в особi вiдповiдальних посадових осiб, несе вiдповiдальнiсть, зазначену у параграфi 6 б) МСА 210 "Узгодження умов завдань з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за складання i достовiрне подання фiнансової звiтностi за 2023 рiк, вiдповiдно до Закону України "Про бухгалтерський облiк та фiнансову звiтнiсть в Українi" вiд 16.07.1999 року № 996-XIV з наступними змiнами та доповненнями;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за складання фiнансової звiтностi до застосованої концептуальної основи фiнансової звiтностi Мiжнародних стандартiв фiнансової звiтностi (надалi -  МСФЗ);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за внутрiшнiй контроль, який управлiнський персонал визначає потрiбним для того, щоб забезпечити складання фiнансової звiтностi, що не мiстить суттєвих викривлень унаслiдок шахрайства або помилк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за наявнiсть суттєвих невiдповiдностей мiж фiнансовою звiтнiстю, що пiдлягала аудиту, та iншою iнформацiєю, що розкривається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за оцiнку здатностi суб'єкта господарювання продовжувати свою дiяльнiсть на безперервнiй основi, а також доречностi використання управлiнським персоналом припущення про безперервнiсть дiяльностi як основи для бухгалтерського облiку та вiдповiдностi розкриття питань, що стосуються безперервностi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а особа  несе вiдповiдальнiсть  також з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початковi залишки на рахунках бухгалтерського облiк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правомочнiсть (легiтимнiсть, законнiсть) здiйснюваних господарських операцiй та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господарських факт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доказовiсть, повноту та юридичну силу первинних облiкових документ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методологiю та органiзацiю бухгалтерського облiк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управлiнськi рiшення, договiрне забезпечення та iншу адмiнiстративну документ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проведення аудиторської перевiрки за 2023 рiк, вiдповiдно до Мiжнародних стандартiв аудиту МСА 700 "Формулювання думки та надання звiту щодо фiнансової звiтностi", МСА 706 "Пояснювальнi параграфи та параграфи з iнших питань у звiтi незалежного аудитора", були наданi наступнi документи: Баланс (Звiт про фiнансовий стан) (Форма № 1) станом на 31.12.2023 року; Звiт про фiнансовi результати (Звiт про сукупний дохiд) (Форма № 2) за 2023 рiк; Звiт про рух грошових коштiв (за прямим методом), (Форма № 3) за 2023 рiк; Звiт про власний капiтал (Форма № 4) за 2023 рiк; Примiтки до фiнансової звiтностi, що включають стислий виклад значущих облiкових полiтик за 2023 рiк; статутнi, реєстрацiйнi документи; протоколи, накази; первиннi та зведенi документи бухгалтерського облiку. Пiдготовка фiнансової звiтностi вимагає вiд керiвництва Товариства розрахункiв та припущень, що впливають на суми активiв та зобов'язань, вiдображених у фiнансовiй звiтностi, а також на суми доходiв та витрат, що вiдображаються у фiнансових звiтах протягом звiтного перiо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несе вiдповiдальнiсть за складання i достовiрне подання фiнансової звiтностi вiдповiдно до Мiжнародних стандартiв фiнансової звiтностi та за таку систему внутрiшнього контролю, яку управлiнський персонал визначає потрiбною для того, щоб забезпечити складання фiнансової звiтностi, що не мiстить суттєвих викривлень внаслiдок шахрайства або помилки. При складаннi фiнансової звiтностi управлiнський персонал несе вiдповiдальнiсть за оцiнку здатностi компанiї продовжувати свою дiяльнiсть на безперервнiй основi, розкриваючи, де це застосовано, питання, що стосуються безперервностi дiяльностi, та використовуючи припущення про безперервнiсть дiяльностi як основи для бухгалтерського облiку, крiм випадкiв, якщо управлiнський персонал або планує лiквiдувати компанiю чи припинити дiяльнiсть, або не має iнших реальних альтернатив цьому. Тi, кого надiлено найвищими повноваженнями, несуть вiдповiдальнiсть за нагляд за процесом фiнансового звiтування компан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ою вiдповiдальнiстю є висловлення думки щодо цiєї фiнансової звiтностi на основi результатiв проведеного нами аудиту. Ми провели аудит вiдповiдно до вимог Мiжнародних стандартiв контролю якостi, аудиту, огляду, iншого надання впевненостi та супутнiх послуг (далi - МСА), зокрема, до МСА 700 "Формулювання думки та надання звiту щодо фiнансової звiтностi", МСА 706 "Пояснювальнi параграфи та параграфи з iнших питань у звiтi незалежного аудитора", МСА 720 "Вiдповiдальнiсть аудитора щодо iншої iнформацiї в документах, що мiстить перевiрену аудитором фiнансову звiтнiсть, МСА 240 "Вiдповiдальнiсть аудитора, що стосується шахрайства, при аудитi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Цi стандарти вимагають вiд нас дотримання вiдповiдних етичних вимог, а також зобов'язують нас планувати i здiйснювати аудиторську перевiрку з метою одержання обгрунтованої впевненостi в тому, що фiнансовi звiти не мiстять суттєвих викривлень. Аудит включає перевiрку шляхом тестування доказiв, якi пiдтверджують суми й розкриття iнформацiї у фiнансових звiтах, а також оцiнку застосованих принципiв бухгалтерського облiку й суттєвих попереднiх оцiнок, здiйснених управлiнським персоналом ПРИВАТНОГО АКЦIОНЕРНОГО ТОВАРИСТВА "ЛЬВIВСЬКИЙ ЗАВОД КОМУНАЛЬНОГО УСТАТКУВАННЯ", а також оцiнку загального подання фiнансових звiтiв. Вибiр процедур залежить вiд судження аудитора, включаючи оцiнку ризикiв суттєвих викривлень фiнансової звiтностi внаслiдок шахрайства або помил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 включає також оцiнку вiдповiдностi використаних облiкових полiтик, прийнятнiсть облiкових оцiнок, виконаних управлiнським персоналом, та загального подання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уючи оцiнку цих ризикiв, аудитор розглядає заходи внутрiшнього контролю, що стосуються складання та достовiрного подання суб'єктом господарювання фiнансової звiтностi, з метою розробки аудиторських процедур, якi вiдповiдають обставинам, а не з метою висловлення думки щодо ефективностi внутрiшнього контролю суб'єкта господарю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еревiрка проводилась вiдповiдно до статтi 10 Закону України "Про аудит фiнансової звiтностi та аудиторську дiяльнiсть" вiд 21.12.2017 № 2258-VIII з наступними змiнами та доповненнями, Закону України "Про ринки капiталу та органiзованi товарнi ринки" вiд 23.02.2006 № 3480-IV з наступними змiнами та доповненнями, Закону України "Про державне регулювання ринку цiнних паперiв в Українi" вiд 30 жовтня 1996 року № 448/96-ВР з наступними змiнами та доповненнями, Рiшення НКЦПФР вiд 22.07.2021  № 555 Зареєстровано в Мiнiстерствi юстицiї України  07 вересня 2021 р. за № 1176/36798 "Про затвердження Вимог до iнформацiї, що стосується аудиту або огляду фiнансової звiтностi учасникiв ринкiв капiталу та органiзованих товарних ринкiв, нагляд за якими здiйснює Нацiональна комiсiя з цiнних паперiв та фондового ринку", Мiжнародних  стандартiв контролю якостi, аудиту, огляду, iншого надання впевненостi та супутнiх послуг, видання 2016 - 2017 рокiв (МСА) прийнятих в якостi нацiональних стандартiв аудиту рiшенням АПУ №361 вiд 08.06.2018 (надалi - МСА), з урахуванням  iнших нормативних актiв, що регулюють дiяльнiсть учасникiв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ська перевiрка включає оцiнку застосованих Мiжнародних стандартiв фiнансової звiтностi та суттєвих попереднiх оцiнок, здiйснених управлiнським персоналом ПРИВАТНОГО АКЦIОНЕРНОГО ТОВАРИСТВА "ЛЬВIВСЬКИЙ ЗАВОД КОМУНАЛЬНОГО УСТАТКУВАННЯ", також оцiнку загального подання фiнансових звiтiв в цiлому. Перевiркою не розглядалося питання правильностi сплати податкiв, зборiв, обов'язкових платеж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риманi аудиторськi докази, на думку аудитора, забезпечують достатню та вiдповiдну основу для висловлення аудиторської дум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и цiлями є отримання обгрунтованої впевненостi, що фiнансова звiтнiсть у цiлому не мiстить суттєвого викривлення внаслiдок шахрайства або помилки, та випуск (складання) звiту аудитора, що мiстить нашу думку. Обгрунтована впевненiсть є високим рiвнем впевненостi, проте не гарантує, що аудит, проведений вiдповiдно до МСА, завжди виявить суттєве викривлення, якщо воно iснує. Викривлення можуть бути результатом шахрайства або помилки; вони вважаються суттєвими, якщо окремо або в сукупностi, як обгрунтовано очiкується, вони можуть впливати на економiчнi рiшення користувачiв, що приймаються на основi цiєї фiнансової звiтностi. Виконуючи аудит вiдповiдно до вимог МСА, ми використовуємо професiйне судження та професiйний скептицизм протягом усього завдання з аудиту. Крiм того, м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iдентифiкуємо та оцiнюємо ризики суттєвого викривлення фiнансової звiтностi внаслiдок шахрайства чи помилки, розробляємо й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 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отримуємо розумiння заходiв внутрiшнього контролю, що стосуються аудиту, для розробки аудиторських процедур, якi б вiдповiдали обставинам, а не для висловлення думки щодо ефективностi систе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оцiнюємо прийнятнiсть застосованих облiкових полiтик та обг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робимо висновок, чи iснує суттєва невизначенiсть щодо подiй або умов, якi поставили б пiд значний сумнiв можливiсть продовжити безперервну дiяльнiсть суб'єкта перевiрки. Якщо ми доходимо висновку щодо iснування такої суттєвої невизначеностi, ми повиннi привернути увагу в своєму звiтi аудитора до вiдповiдних розкриттiв iнформацiї у фiнансовiй звiтностi або, якщо такi розкриття iнформацiї є неналежними, модифiкувати свою думку. Нашi висновки грунтуються на аудиторських доказах, отриманих до дати нашого звiту ауди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оцiнюємо загальне подання, структуру та змiст фiнансової звiтностi включно з розкриттями iнформацiї, а також те, чи показує фiнансова звiтнiсть операцiї та подiї, що покладенi в основу її складання, так, щоб досягти достовiрного вiдображ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повiдомляємо тим, кого надiлено найвищими повноваженнями, iнформацiю про запланований обсяг i час проведення аудиту та суттєвi аудиторськi результати, включаючи будь-якi суттєвi недолiки заходiв внутрiшнього контролю, виявленi нами пiд час аудиту. Ми також надаємо тим, кого надiлено найвищими повноваженнями, твердження, що ми виконали вiдповiднi етичнi вимоги щодо незалежностi, та повiдомляємо їм про всi стосунки й iншi питання, якi могли б обгрунтовано вважатись такими, що впливають на нашу незалежнiсть, а також, де це застосовано, щодо вiдповiдних застережних заходiв. З перелiку всiх питань, iнформацiя щодо яких надавалась тим, кого надiлено найвищими повноваженнями, ми визначили тi, що мали найбiльше значення пiд час аудиту фiнансової звiтностi поточного перiоду, тобто тi, якi є ключовими питаннями ауди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ЩОДО ВИМОГ IНШИХ ЗАКОНОДАВЧИХ ТА НОРМАТИВНИХ АК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озкриття iнформацiї вiдповiдно до Рiшення Нацiональної комiсiї з цiнних паперiв та фондового ринку №555 вiд 22.07.2021 року "Про затвердження Вимог до iнформацiї, що стосується аудиту або огляду фiнансової звiтностi учасникiв ринкiв капiталу та органiзованих товарних ринкiв, нагляд за якими здiйснює Нацiональна комiсiя з цiнних паперiв та фондового ринку", зареєстрованого в Мiнiстерствi юстицiї України 07 вересня 2021 року за №1176/36798: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новнi вiдомостi про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а назва Товариства</w:t>
        <w:tab/>
        <w:t>ПРИВАТНЕ АКЦIОНЕРНЕ ТОВАРИСТВО "ЛЬВIВСЬКИЙ ЗАВОД КОМУНАЛЬ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а назва Товариства</w:t>
        <w:tab/>
        <w:t>ПРАТ "ЛЬВIВ З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ацiйно-правова форма Товариства</w:t>
        <w:tab/>
        <w:t>ПРИВАТНЕ АКЦI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знака особи</w:t>
        <w:tab/>
        <w:t>Юридич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орма власностi </w:t>
        <w:tab/>
        <w:t>Приват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 за ЄДРПОУ</w:t>
        <w:tab/>
        <w:t>0539411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iсцезнаходження:</w:t>
        <w:tab/>
        <w:t>Україна, 79035, Львiвська обл., мiсто Львiв, вул. Зелена, будинок 1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iї</w:t>
        <w:tab/>
        <w:t>27.05.199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иди дiяльностi КВЕД:</w:t>
        <w:tab/>
        <w:t xml:space="preserve">Код КВЕД 28.92 Виробництво машин i устаткування для добувної промисловостi та будiвництва (основни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Засновники Товариства</w:t>
        <w:tab/>
        <w:t>Яблонська Галина Iванiвна, Україна, Частка - 19,890656%</w:t>
      </w:r>
    </w:p>
    <w:p>
      <w:pPr>
        <w:pStyle w:val="Normal"/>
        <w:widowControl w:val="false"/>
        <w:autoSpaceDE w:val="false"/>
        <w:spacing w:lineRule="auto" w:line="240" w:before="0" w:after="0"/>
        <w:rPr/>
      </w:pPr>
      <w:r>
        <w:rPr>
          <w:rFonts w:cs="Times New Roman CYR" w:ascii="Times New Roman CYR" w:hAnsi="Times New Roman CYR"/>
          <w:sz w:val="24"/>
          <w:szCs w:val="24"/>
        </w:rPr>
        <w:t>Повєткiн Iгор Миколайович, Україна, Частка - 14,73810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щепа Олег Русланович, Україна, Частка - 11,946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щепа Руслан Валерiйович, Україна, Частка - 10,02820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арчук Нiна Iгорiвна, Україна, Частка - 6,61065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iлецький Iгор Васильович, Україна, Частка - 5,6093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мiноритарнi акцiонери, Україна, Частка - 31,1767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w:t>
        <w:tab/>
        <w:t>Яблонська Галина Iванiвна, Україна, Частка - 19,89065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єткiн Iгор Миколайович, Україна, Частка - 14,73810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щепа Олег Русланович, Україна, Частка - 11,946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щепа Руслан Валерiйович, Україна, Частка - 10,02820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арчук Нiна Iгорiвна, Україна, Частка - 6,61065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iлецький Iгор Васильович, Україна, Частка - 5,6093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мiноритарнi акцiонери, Україна, Частка - 31,1767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iвник, головний бухгалтер, кiлькiсть працiвникiв</w:t>
        <w:tab/>
        <w:t xml:space="preserve">Голова правлiння - Повєткiн Iгор Миколайович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 - Василишин Вiкторiя Володимирi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 11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останнiх змiн до Статуту</w:t>
        <w:tab/>
        <w:t xml:space="preserve">Статут ПРИВАТНОГО АКЦIОНЕРНОГО ТОВАРИСТВА "ЛЬВIВСЬКИЙ ЗАВОД КОМУНАЛЬНОГО УСТАТКУВАННЯ" "ЗАТВЕРДЖЕНО" Загальними зборами акцiонерiв Приватного акцiонерного товариства "ЛЬВIВСЬКИЙ ЗАВОД КОМУНАЛЬНОГО УСТАТКУВАННЯ" Протокол вiд 22.12.2022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ПЛИВ ВIЙСЬКОВОЇ АГРЕСIЇ РОСIЙСЬКОЇ ФЕДЕРАЦIЇ НА ФIНАНСОВУ ЗВIТНIСТЬ ПРИВАТНОГО АКЦIОНЕРНОГО ТОВАРИСТВА "ЛЬВIВСЬКИЙ ЗАВОД КОМУНАЛЬНОГО УСТАТК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уйнiвнi наслiдки вторгнення росiї в Україну охоплюють всi сфери життя. Оскiльки ситуацiя розвивається, аудитором було оцiнено вплив цих подiй на Товариство та його фiнансову звiтнiсть. Аудиторською перевiркою було придiлено особливу увагу наступним питання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побiгання вiдмиванню дохо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особливостями ситуацiї в Українi, аудитором було розроблено та застосовано альтернативнi аудиторськi процедури. Вiдповiдно до застосованих альтернативних аудиторських процедур було опрацьовано актуальнi нацiональнi та мiжнароднi санкцiйнi списки, що дало змогу провести дослiдження та вiдповiдну iдентифiкацiю у разi виявлення осiб, що є у санкцiйних списках. Крiм того, за допомогою проведення альтернативних аудиторських процедур: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було оцiнено можливий вплив на Товариство санкцiй через клiєнтiв, агентiв, фiнансовi установи в iнших країнах;</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було проведено iдентифiкацiю всiх контрагентiв, якi фiзично можуть знаходитися в росiї та бiлорусi, або можуть бути пов'язаними з фiзичними та юридичними особами, якi пiдпадають пiд санкцiї;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було дослiджено структуру бенефiцiарної власностi ПРИВАТНОГО АКЦIОНЕРНОГО ТОВАРИСТВА "ЛЬВIВСЬКИЙ ЗАВОД КОМУНАЛЬНОГО УСТАТКУВАННЯ", прямi чи непрямi зв'язки з вiдомими полiтично значущими особами (PEP) або органiзацiями на предмет прихованого зв'язку з бiлоруськими чи росiйськими фiзичними та юридичними особами, якi пiдпадають пiд санкц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ровели усi необхiднi аудиторськi процедури, отримали достатнi аудиторськi докази та впевнилися, що Товариство не бере участi та не спiвпрацює з фiзичними та юридичними особам, що знаходяться у санкцiйних списках. В ходi аудиторської перевiрки нiщо не привернуло нашої уваги, що б змусило нас вважати, що у Товариства є будь-якi вiдносини з фiзичними чи юридичними особами, якi пiдпадають пiд санкцiї. Ми провели необхiднi аудиторськi процедури, щодо встановлення контрагентiв,  якi фiзично можуть знаходитися в росiї та бiлорусi або контрагентiв, що можуть бути пов'язаними з фiзичними та юридичними особами, якi пiдпадають пiд санкцiї. За результатом проведених процедур аудитори не виявили жодного факту та доказу, що свiдчив би про наявнiсть контрагентiв, якi фiзично можуть знаходитися в росiї та бiлорусi, не виявлено фактiв та доказiв щодо прямих чи непрямих зв'язкiв з вiдомими полiтично значущими особами (PEP) або органiзацiями на предмет прихованого зв'язку з бiлоруськими чи росiйськими фiзичними та юридичними особами, якi пiдпадають пiд санкцiї. Аудитор дiйшов висновку, що всi фiзичнi та юридичнi особи, власники, кiнцевi бенефiцiари та iншi особи що працюють з Товариством не є в санкцiйних списках. Аудитором проведено всi необхiднi процедури, зiбрано достатньо доказiв та встановлено, що жоден з доказiв не свiдчить про порушення Товариством законодавства у сферi запобiгання та протидiї легалiзацiї (вiдмиванню) доходiв, одержаних злочинним шляхом, фiнансуванню тероризму та фiнансуванню розповсюдження зброї масового знищ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ведених процедур, аудитори впевнилися, про вiдсутнiсть порушення Товариством законодавства у сферi запобiгання та протидiї легалiзацiї (вiдмиванню) доходiв, одержаних злочинним шляхом, фiнансуванню тероризму та фiнансуванню розповсюдження зброї масового знищ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iбербезпек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и розробили достатнiй ряд додаткових процедур, щоб встановити загрозу iмовiрностi нанесення шкоди Товариству та наступнi подiї, що можуть бути спричиненi кiбератаками. Аудитор застосував всi необхiднi аудиторськi процедури, щоб отримати достатнi докази iмовiрностi такої загрози або понесеної шкоди в результатi її настання. Аудитором отримано достатньо доказiв, проведено всi необхiднi аудиторськi процедури та встановлено, що Товариство не пiддавалося кiбератакам. В результатi кiбератак, що проходили на територiї України в перiод вiйськових дiй, Товариство  не зазнало шкоди i вони не мали та не мають жодного впливу на господарську дiяльнiсть Товариства. В ходi аудиторської перевiрки, нiщо не привернуло нашої уваги, що б ми стверджували зворотне. Аудиторами було вжито необхiднi запобiжнi заходи для аналiзу своїх ризикiв, а також було iнiцiйовано обговорення питання кiбербезпеки з ключовим управлiнським персоналом ПРИВАТНОГО АКЦIОНЕРНОГО ТОВАРИСТВА "ЛЬВIВСЬКИЙ ЗАВОД КОМУНАЛЬНОГО УСТАТКУВАННЯ" щодо наявностi засобiв та планiв реагування на такi кiбератаки. Вiдповiдно до обговорених питань, аудиторами було отримано вiдповiднi письмовi пояснення та запевнення вiд ключового управлiнського персон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цiнка безперервностi дiяльностi як основи бухгалтерського облi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ами було розроблено та проведено додатковi аудиторськi процедури, з метою встановлення ризику настання безперервностi дiяльностi Товариства у сучасних умовах. Оцiнка безперервностi дiяльностi Товариства викладено в роздiлi "Суттєва невизначенiсть, що стосується безперервностi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ЩОДО РОЗКРИТТЯ ПРИВАТНИМ АКЦIОНЕРНИМ ТОВАРИСТВОМ "ЛЬВIВСЬКИЙ ЗАВОД КОМУНАЛЬНОГО УСТАТКУВАННЯ"  IНФОРМАЦIЇ ПРО КIНЦЕВОГО БЕНЕФIЦIАРНОГО ВЛАСНИКА ТА СТРУКТУРИ ВЛАСНОСТI СТАНОМ НА ДАТУ ЦЬОГО ЗВIТУ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висловлюємо думку щодо повного розкриття Товариством iнформацiї про кiнцевого бенефiцiарного власника та структури власностi Товариства на дату цього аудиту вiдповiдно до вимог встановлених  Положенням про форму та змiст структури власностi затвердженим наказом Мiнiстерства фiнансiв України вiд 19 березня 2021 року №163, зареєстрованим в Мiнiстерствi юстицiї України 08 червня 2021 року за №768/36390. Ми впевнилися в тому, що iнформацiя щодо кiнцевого бенефiцiарного власника та структури власностi Товариства оприлюднена у Єдиному державному реєстрi юридичних осiб, фiзичних осiб-пiдприємцiв та громадських формувань  достовiрно та розкрита повно. Вiдомостi у Єдиному державному  реєстрi юридичних осiб, фiзичних осiб-пiдприємцiв та громадських формувань щодо кiнцевого бенефiцiарного власника є вiдкритi для його користувачiв та знаходяться у необмеженому (вiльному) доступi. Аудитор впевнився в тому, що вiдомостi про кiнцевих бенефiцiарних власникiв та структури власностi Товариства розкрито повнiстю та достовiрн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основi нашого аудиту нiщо не привернуло нашої уваги, що б змусило нас вважати, що розкрита iнформацiя Товариством про кiнцевого бенефiцiарного власника та структури власностi Товариства на дату цього огляду не вiдповiдає вимогам встановленим Положенням про форму та змiст структури власностi затвердженим наказом Мiнiстерства фiнансiв України вiд 19 березня 2021 року №163, зареєстрованим в Мiнiстерствi юстицiї України 08 червня 2021 року за №768/36390 є не повною та не є достовiр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ЛЬВIВСЬКИЙ ЗАВОД КОМУНАЛЬНОГО УСТАТК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е є контролером/учасником небанкiвської фiнансової груп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е є пiдприємством, що станови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ПРО НАЯВНIСТЬ У СУБ'ЄКТА ГОСПОДАРЮВАННЯ МАТЕРИНСЬКИХ/ДОЧIРНIХ КОМПАН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ами пiдтверджується, що станом на дату цього аудиторського звiту у ПРИВАТНОГО АКЦIОНЕРНОГО ТОВАРИСТВА "ЛЬВIВСЬКИЙ ЗАВОД КОМУНАЛЬНОГО УСТАТКУВАННЯ" вiдсутнi материнськi/дочiрнi компан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IСТЬ РОЗМIРУ СТАТУТНОГО КАПIТАЛУ УСТАНОВЧИМ ДОКУМЕНТАМ ТА ВИМОГАМ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удиторами пiдтверджується дотримання вимог порядку формування Статутного капiталу, правильнiсть вiдображення в облiку внескiв до Статутного капiталу, порядок ведення аналiтичного облiку рахунку 40 "Зареєстрований (пайовий) капiтал".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инна редакцiя Статуту ПРИВАТНОГО АКЦIОНЕРНОГО ТОВАРИСТВА "ЛЬВIВСЬКИЙ ЗАВОД КОМУНАЛЬНОГО УСТАТКУВАННЯ" затверджена Загальними зборами акцiонерiв Приватного акцiонерного товариства "ЛЬВIВСЬКИЙ ЗАВОД КОМУНАЛЬНОГО УСТАТКУВАННЯ" Протокол вiд 22.12.2022 року. Статутний капiтал Товариства зареєстровано у розмiрi - 36 801,20 (Тридцять шiсть тисяч вiсiмсот однин) грн. 20 копiйок. Статутний капiтал Товариства подiлений на 368 012 (триста шiстдесят вiсiм тисяч дванадцять) простих iменних акцiй, номiнальною вартiстю 0,10 (нуль) грн. 10 копiйок кожна. Форма iснування акцiй - бездокументарна, згiдн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висловлюємо думку щодо вiдповiдностi розмiру статутного капiталу установчим документам та iнформацiї з Єдиного державного реєстру юридичних осiб, фiзичних осiб-пiдприємцiв та громадських формува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Таким чином, станом на 31.12.2023 року величина зареєстрованого (пайового) капiталу згiдно з даними фiнансової звiтностi та Єдиного державного реєстру юридичних осiб, фiзичних осiб-пiдприємцiв та громадських формувань (якi аудитор пiдтверджує) наступн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реєстрований статутний капiтал - 37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Сплачений статутний капiтал - 37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лучений капiтал - вiдсутн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ном на 01.01.2023 року нерозподiлений прибуток становив 1 240 тис грн, станом на 31.12.2023 року нерозподiлений прибуток становить 1 153 тис грн. Таким чином, структура власного капiталу Товариства станов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власного капiтал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тя Балансу</w:t>
        <w:tab/>
        <w:t>Код рядка</w:t>
        <w:tab/>
        <w:t>На початок звiтного року, тис грн.</w:t>
        <w:tab/>
        <w:t>На кiнець звiтного року,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реєстрований (пайовий) капiтал</w:t>
        <w:tab/>
        <w:t>1400</w:t>
        <w:tab/>
        <w:t>37</w:t>
        <w:tab/>
        <w:t>3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нески до незареєстрованого статутного капiталу</w:t>
        <w:tab/>
        <w:t>1401</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пiтал у дооцiнках</w:t>
        <w:tab/>
        <w:t>1405</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капiтал</w:t>
        <w:tab/>
        <w:t>1410</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сiйний дохiд</w:t>
        <w:tab/>
        <w:t>1411</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копиченi курсовi рiзницi</w:t>
        <w:tab/>
        <w:t>1412</w:t>
        <w:tab/>
        <w:t>-</w:t>
        <w:tab/>
        <w:t>-</w:t>
      </w:r>
    </w:p>
    <w:p>
      <w:pPr>
        <w:pStyle w:val="Normal"/>
        <w:widowControl w:val="false"/>
        <w:autoSpaceDE w:val="false"/>
        <w:spacing w:lineRule="auto" w:line="240" w:before="0" w:after="0"/>
        <w:rPr/>
      </w:pPr>
      <w:r>
        <w:rPr>
          <w:rFonts w:cs="Times New Roman CYR" w:ascii="Times New Roman CYR" w:hAnsi="Times New Roman CYR"/>
          <w:sz w:val="24"/>
          <w:szCs w:val="24"/>
        </w:rPr>
        <w:t>Резервний капiтал</w:t>
        <w:tab/>
        <w:t>1415</w:t>
        <w:tab/>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розподiлений прибуток(непокритий збиток)</w:t>
        <w:tab/>
        <w:t>1420</w:t>
        <w:tab/>
        <w:t>1 240</w:t>
        <w:tab/>
        <w:t>1 15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оплачений капiтал</w:t>
        <w:tab/>
        <w:t>1425</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лучений капiтал</w:t>
        <w:tab/>
        <w:t>1430</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резерви</w:t>
        <w:tab/>
        <w:t>1435</w:t>
        <w:tab/>
        <w:t>-</w:t>
        <w:tab/>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ього</w:t>
        <w:tab/>
        <w:t>1495</w:t>
        <w:tab/>
        <w:t>1 277</w:t>
        <w:tab/>
        <w:t>1 19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м встановлено, що розмiр власного капiталу емiтента акцiй станом на 31 грудня 2023 року складає - 1 190 тис грн, що вiдповiдає вимогам Закону України "Про акцiонернi товариства" № 2792-IX вiд 01.12.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ОТА ТА ДОСТОВIРНОСТI РОЗКРИТТЯ IНФОРМАЦIЇ ЩОДО СКЛАДУ I СТРУКТУРИ ФIНАНСОВИХ IНВЕСТИ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 у Товариства облiковуються поточнi фiнансовi iнвестицiї у розмiрi - 150 тис грн, що представленi строковим вкладом (депозитом) вiдкритим в АТ "ОЩАДБАНК" з процентною ставкою - 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вгостроковi фiнансовi iнвестицiї у Товариства не облiковую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висловлюємо думку щодо повного та достовiрного розкриття Товариством iнформацiї щодо складу i структури фiнансових iнвести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ПОВ'ЯЗАНИ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МСА 550 "Пов'язанi особи" аудитори звертались до управлiнського персоналу  iз запитом щодо надання списку пов'язаних осiб  та, за наявностi таких осiб, характеру  операцiй з ними, а також провели достатнi аудиторськi процедури, незалежно вiд наданого запиту з метою впевненостi щодо наявностi або вiдсутностi таких опера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пов'язаних сторiн або операцiй з пов'язаними сторонами згiдно з  МСБО 24  належать: пiдприємства, якi прямо або опосередковано контролюють або перебувають пiд контролем, або ж перебувають пiд спiльним контролем разом з Товариством; асоцiйованi компанiї; спiльнi пiдприємства, у яких Товариство  є контролюючим учасником; члени провiдного управлiнського персоналу Товариства; близькi родичi особи, зазначеної вище; компанiї, що контролюють Товариство, або здiйснюють суттєвий впли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и пiдтверджують, що управлiнським персоналом Товариства достовiрно розкрита iнформацiя, щодо перелiку пов'язаних осiб Товариства, господарських операцiй з пов'язаними сторонами протягом звiтного перiоду та наявностi дебiторської та кредиторської заборгованостi з пов'язаними сторонами на кiнець звiтного перiоду у роздiлi "Розкриття iнформацiї про пов'язанi сторони" Примiток до рiчної фiнансової звiтностi за 2023 рiк. На основi нашого аудиту нiщо не привернуло нашої уваги, що б змусило нас вважати, що розкрита iнформацiя Товариством щодо пов'язаних сторiн не вiдповiдає вимогам встановленим  Мiжнародними стандартами фiнансової звiтностi, є не повною та не є достовiр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IЇ ПIСЛЯ ДАТИ БАЛАНС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удитори дослiдили iнформацiю про наявнiсть подiй пiсля дати балансу, якi не знайшли вiдображення у фiнансовiй звiтностi, проте можуть мати суттєвий вплив на фiнансовий стан Товариства. Наприкiнцi лютого 2022 року розпочалася вiйськова агресiя росiйської федерацiї проти України, у зв'язку з чим, 24 лютого 2022 року Президентом України було видано Указ про введення та запровадженням в Українi вiйськового ста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 зазначає, що Товариство здiйснює свою дiяльнiсть в умовах вiйни та вiйськового стану, фiнансово-економiчної кризи та iснуванням факторiв, що можуть вплинути на дiяльнiсть Товариства, оскiльки подальший розвиток, тривалiсть та вплив вiйни неможливо передбачити - дiяльнiсть Товариства супроводжується ризиками. Вплив вiйни та подiї, якi тривають в Українi, а також їхнє остаточне врегулювання неможливо передбачити з достатньою вiрогiднiстю i вони можуть негативно вплинути на економiку України та операцiйну дiяльнiсть Товариства. Передбачити масштаби впливу ризикiв на майбутнє дiяльностi Товариства на даний момент з достатньою достовiрнiстю неможли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iї пiсля звiтної дати, якi надають додаткову iнформацiю про фiнансовий стан ПРИВАТНОГО АКЦIОНЕРНОГО ТОВАРИСТВА "ЛЬВIВСЬКИЙ ЗАВОД КОМУНАЛЬНОГО УСТАТКУВАННЯ"  на звiтну да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одiя</w:t>
        <w:tab/>
        <w:t>Наяв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iшення щодо реорганiзацiї Товариства</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голошення плану про припинення дiяльностi</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голошення про значну реструктуризацiю або про початок її запровадження</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стотнi придбання активiв, класифiкацiя активiв як утримуваних для продажу, iншi вибуття активiв або експропрiацiя значних активiв урядом</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ищення (втрата) активiв Товариства внаслiдок пожежi, аварiї, стихiйного лиха або iншої надзвичайної подiї</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чнi операцiї зi звичайними акцiями та операцiї з потенцiйними звичайними акцiями пiсля дати балансу</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номально великi змiни пiсля дати балансу в цiнах на активи або в курсах обмiну iноземних валют</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законодавчих актiв, якi впливають на дiяльнiсть Товариства</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значних зобов'язань або непередбачених зобов'язань, наприклад, унаслiдок надання значних гарантiй</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чаток крупного судового процесу, що виник виключно внаслiдок подiй, якi вiдбулися пiсля дати балансу</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вiденди за звiтний перiод оголошенi пiдприємством пiсля дати балансу</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ладення контрактiв щодо значних капiтальних i фiнансових iнвестицiй</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голошення банкротом дебiтора Товариства, заборгованiсть якого ранiше була визнана сумнiвною.</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оцiнка активiв пiсля звiтної дати, яка свiдчить про стiйке зниження їхньої вартостi, визначеної на дату балансу.</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даж запасiв, який свiдчить про необгрунтованiсть оцiнки чистої вартостi їх реалiзацiї на дату балансу</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явлення помилок або порушень законодавства, що призвели до перекручення даних фiнансової звiтностi</w:t>
        <w:tab/>
        <w:t>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повнiстю дотримується застосовних стандартiв бухгалтерського облiку  та фiнансової звiтностi стосовно розгляду подiй пiсля звiтного перiо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У ВIДПОВIДНОСТI ДО  ЧАСТИНИ ТРЕТЬОЇ СТАТТI 127 ЗАКОНУ УКРАЇНИ "ПРО РИНКИ КАПIТАЛУ ТА ОРГАНIЗОВАНI ТОВАРНI РИН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удитор ознайомився з iнформацiєю, що наведена у Звiтi про управлiння складеного вiдповiдно до  Закону України "Про бухгалтерський облiк та фiнансову звiтнiсть в Українi" вiд 16.07.1999 р. Аудитор зазначає, що iнформацiя наведена у цьому Звiтi про управлiння представлена користувачам з метою достовiрного уявлення про результати дiяльностi пiдприємства, перспективи його розвитку, зокрема, про основнi ризики й невизначеностi дiяльностi та дiї керiвництва вiдповiдно до заявлених стратегiчних планiв розвитку компан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Ця думка складена за вимогами та у вiдповiдностi до Закону України "Про ринки капiталу та органiзованi товарнi ринки" вiд 23.02.2006 № 3480-IV з наступними змiнами та доповненнями, Мiжнародних  стандартiв контролю якостi, аудиту, огляду, iншого надання впевненостi та супутнiх послуг, виданих Радою з Мiжнародних стандартiв аудиту та надання впевненостi (РМСАНВ), Рiшення Аудиторської палати України №9 вiд 13.03.2019 року "Про затвердження Рекомендацiй з аудиторської практики за результатами проведення круглого столу на тему "Новi вимоги до аудиторського звiту" (частина 2 питання 2.3.2)  та  з урахуванням  iнших нормативних актiв, що регулюють дiяльнiсть учасникiв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еревiрили iнформацiю зазначену у Звiтi про корпоративне управлiння ПРИВАТНОГО АКЦIОНЕРНОГО ТОВАРИСТВА "ЛЬВIВСЬКИЙ ЗАВОД КОМУНАЛЬНОГО УСТАТКУВАННЯ"  складеного на 31 грудня 2023 року за 2023 рiк,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зазначених посилань на внутрiшнi документи ПРИВАТНОГО АКЦIОНЕРНОГО ТОВАРИСТВА "ЛЬВIВСЬКИЙ ЗАВОД КОМУНАЛЬНОГО УСТАТКУВАННЯ"  з органiзацiї корпоративного управлiння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наявних пояснень у разi наявностi вiдхилень вiд положень Кодексу корпоративного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наведеної iнформацiї про проведенi загальнi збори акцiонерiв (учасникiв) ПРИВАТНОГО АКЦIОНЕРНОГО ТОВАРИСТВА "ЛЬВIВСЬКИЙ ЗАВОД КОМУНАЛЬНОГО УСТАТКУВАННЯ" та щодо iнформацiї про прийнятi на цих зборах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зазначеної iнформацiї про персональний склад наглядової ради та колегiального виконавчого органу  ПРИВАТНОГО АКЦIОНЕРНОГО ТОВАРИСТВА "ЛЬВIВСЬКИЙ ЗАВОД КОМУНАЛЬНОГО УСТАТКУВАННЯ", iнформацiї про проведенi засiдання та загальний опис прийнятих на них рiшення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iдтверджуємо зазначену iнформацiю, щодо вище  вказани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вважаємо, що отримали достатнi та вiдповiднi докази для висловлення нашої думки . На нашу думку iнформацiя зазначена у Звiтi про корпоративне управлiння ПРИВАТНОГО АКЦIОНЕРНОГО ТОВАРИСТВА "ЛЬВIВСЬКИЙ ЗАВОД КОМУНАЛЬНОГО УСТАТКУВАННЯ" щодо таких питань, як:</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опису основних характеристик систем внутрiшнього контролю i управлiння ризиками емi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щодо перелiку осiб, якi прямо або опосередковано є власниками значного пакета акцiй емi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зазначеної iнформацiї про будь-якi обмеження прав участi та голосування акцiонерiв (учасникiв) на загальних зборах емi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визначеного порядку призначення та звiльнення посадових осiб емi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визначених повноважень посадових осiб емi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всiх суттєвих аспектах виходячи зi встановлених критерiїв є достовiрною та викладено емiтентом згiдно вимог Закону України "Про ринки капiталу та органiзованi товарнi ринки" вiд 23.02.2006 № 3480-IV з наступними змiнами та доповненнями. На основi виконаних процедур та отриманих доказiв нiщо не привернуло нашої уваги, що б змусило нас вважати, що ПРИВАТНЕ АКЦIОНЕРНЕ ТОВАРИСТВО "ЛЬВIВСЬКИЙ ЗАВОД КОМУНАЛЬНОГОУСТАТКУВАННЯ"  не дотрималось  в усiх суттєвих аспектах вимогам Закону України "Про ринки капiталу та органiзованi товарнi ринки" вiд 23.02.2006 року № 3480- IV (ред. вiд 05.08.2021 року) № 3480-IV з наступними змiнами та доповненнями та Рекомендацiї щодо практики застосування законодавства з питань корпоративного управлiння, затверджених рiшенням НКЦПФР вiд 22.03.2020 року №1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ПРО ПIДСУМКИ ПЕРЕВIРКИ ФIНАНСОВО-ГОСПОДАРСЬКОЇ ДIЯЛЬНОСТI ПРИВАТНОГО АКЦIОНЕРНОГО ТОВАРИСТВА "ЛЬВIВСЬКИЙ ЗАВОД КОМУНАЛЬНОГО УСТАТКУВАННЯ" ЗА РЕЗУЛЬТАТАМИ ФIНАНСОВОГО РОКУ, ПIДГОТОВЛЕНI РЕВIЗОРОМ ТОВАРИСТВА, НАДАННЯ ЯКОЇ ПЕРЕДБАЧЕНО ЧАСТИНОЮ ЧЕТВЕРТОЮ СТАТТI 75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и управлiння Товариства не проводили перевiрок фiнансово-господарської дiяльностi за результатами фiнансового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IНШОЇ ФIНАНСОВОЇ ЗВIТНОСТI ВIДПОВIДНО ДО ЗАКОНIВ УКРАЇНИ ТА НОРМАТИВНО-ПРАВОВИХ АКТ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вiрка iншої фiнансової iнформацiї проводилась на пiдставi МСА 720 "Вiдповiдальнiсть аудитора щодо iншої iнформацiї в документах, що мiстять перевiрену аудитором фiнансову звiтнiсть". Для отримання розумiння наявностi суттєвої невiдповiдностi або викривлення фактiв мiж iншою iнформацiєю та перевiреною аудиторами фiнансовою звiтнiстю виконувались аудиторами запити до управлiнського персоналу Товариства та аналiтичнi процедури. Суттєвих невiдповiдностей мiж фiнансовою звiтнiстю, що пiдлягала аудиту та iншою iнформацiєю не встановле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АУДИТОРСЬКУ КОМПАН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а назва пiдприємства</w:t>
        <w:tab/>
        <w:t>ТОВАРИСТВО З ОБМЕЖЕНОЮ ВIДПОВIДАЛЬНIСТЮ "АУДИТОРСЬКА ФIРМА "КВОЛIТI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корочена назва пiдприємства </w:t>
        <w:tab/>
        <w:t>ТОВ "АФ "КВОЛIТI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знака особи</w:t>
        <w:tab/>
        <w:t>Юридич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 за ЄДРПОУ</w:t>
        <w:tab/>
        <w:t>333041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Юридична адреса</w:t>
        <w:tab/>
        <w:t>Україна, 02090, мiсто Київ, Харкiвське шосе, будинок 19 а, квартира 5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фактичного мiсцезнаходження</w:t>
        <w:tab/>
        <w:t>Україна, 02090, мiсто Київ, Харкiвське шосе, будинок 19 а, квартира 5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еб-сторiнка пiдприємства</w:t>
        <w:tab/>
        <w:t>http://www.afqa.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вiдоцтво  про включення до Реєстру аудиторських фiрм та аудиторiв</w:t>
        <w:tab/>
        <w:t>№ 3509 вiд 17.12.2004 року № 142/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вiдоцтво  про вiдповiднiсть системи контролю якостi</w:t>
        <w:tab/>
        <w:t>№ 0779 Рiшення АПУ №358/5 вiд 24.04.2018 видане Аудиторською Палатою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iсть реєстру аудиторiв, що мають право здiйснювати аудит проф. учасникiв фондового ринку</w:t>
        <w:tab/>
        <w:t>включено до реєстру "Суб'єкти аудиторської дiяльностi, якi мають право проводити обов'язковий аудит фiнансової звiтностi пiдприємств, що становля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УМОВИ ДОГОВОРУ НА ПРОВЕДЕННЯ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договору на проведення аудиту</w:t>
        <w:tab/>
        <w:t>№ 05/02-3Л вiд 05 лютого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iнчення проведення аудиту</w:t>
        <w:tab/>
        <w:t>з 05 лютого 2024 року по 10 квiтня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 xml:space="preserve">Ключовий партнер м.п. ______________   I.В. Платонова  (Реєстровий номер у Реєстрi аудиторiв та суб'єктiв аудиторської дiяльностi: 100261)                                                                                                                                        </w:t>
      </w:r>
    </w:p>
    <w:p>
      <w:pPr>
        <w:pStyle w:val="Normal"/>
        <w:widowControl w:val="false"/>
        <w:autoSpaceDE w:val="false"/>
        <w:spacing w:lineRule="auto" w:line="240" w:before="0" w:after="0"/>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СКЛАДАННЯ АУДИТОРСЬКОГО ЗВIТУ: 10 квiтня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фiнансової звiтностi Товариства за рiк, що закiнчився 31 грудня 2023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1 сiчня 2023 року, що офiцiйно оприлюдненi на веб-сайтi Мiнiстерства фiнансiв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готовлена Товариством фiнансова звiтнiсть чiтко та без будь-яких застережень вiдповiдає всiм вимогам чинних МСФЗ з врахуванням змiн, внесених РМСБО, дотримання яких забезпечує достовiрне подання iнформацiї в фiнансовiй звiтностi, а саме, доречної, достовiрної, зiставної та зрозумiлої iнформ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формуваннi фiнансової звiтностi Товариство керувалося також вимогами нацiональних законодавчих та нормативних актiв щодо органiзацiї i ведення бухгалтерського облiку та складання фiнансової звiтностi в Українi, якi не протирiчать вимогам МСФ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ий звiт Товариства за 2023 р.пiдтверджено Товариством з обмеженою вiдповiдальнiстю "Аудиторською фiрмою "Кволiтi Аудит".  Аудиторська перевiрка проводилася згiдно договору на проведення аудиту №05/02-3Л вiд 5 лютого 2024 року i була розпочата 5 лютого 2024 р. та закiнчена 10 квiтня 2024 року, про що складений акт виконан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ернення до акцiонерiв/учасникiв та iнших стейкхолдерiв вiд голови ради Товариства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ернення до акцiонерiв/учасникiв та iнших стейкхолдерiв вiд керiвника Товариства у зiвтному перiоду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рогiднi перспективи подальшого розвитку емiтента: Товариство планує здiйснювати господарську дiяльнiсть Товариства вiдповiдно Законодавства України та за основними видами дiяльностi: виготовлення тротуароприберального обладння. Для подальшого розвитку Товариству необхiдно здiйснювати оновлення,модернiзацiю обладнання та основних засобiв, розширити базу платоспроможних клiєнтiв, пiдвищити конкурентоздатнiсть тих видiв послуг, що надає емiтент. Подальший розвиток Товариства прямо залежить вiд цiн на енергоносiї та сировину , вiд розмiру податкiв, при їх збiльшенi у Товариства збiльшуються витрати. Товариство планує пiдвищити свою конкурентоздатнiсть за рахунок здiйснення контролю якостi сировини, зменшення та оптимiзацiя витрат товариства, розширення клiєнтської бази емiтента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iнних паперiв емiтентом, що  впливають на оцiнку його активiв, зобов'язань, фiнансового стану i доходiв або витрат емiтента вiдсутня, так як Товариством такi правочини та деривативи не укладались i тому впливу на оцiнку його активiв, зобов'язань, фiнансового стану i доходiв або витрат емiтента немає. Протягом звiтного перiоду фiнансовi ризики у товариства вiдсутнi так як фiнансовий ризик виникає у випадку, коли пiдприємства вступають у вiдносини з рiзними фiнансовими iнститутами (банками, iнвестицiйними, страховими, факторинговими, лiзинговими компанiями, бiржами та iн), тому Товариство не розробляло та не здiйснювало завдання та полiтику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найближчому майбутньому Товариство не має намiрiв стосовно укладання деривативiв або вчинення правочинiв щодо похiдних цiнних паперiв. У зв'язку з цим полiтика Товариства щодо управлiння фiнансовими ризиками не включає страхування кожного основного виду прогнозованої операцiї шляхом використання операцi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м не менше, Товариство схильне до цiнових ризикiв (залежать, зокрема, вiд змiни справедливої вартостi або майбутнiх грошових потокiв внаслiдок коливання ринкових цiн.), кредитного ризику (притаманний таким фiнансовим iнструментам, як поточнi рахунки в банках, дебiторська заборгованiсть), ризику лiквiдностi (пов'язаний iз труднощами при виконаннi зобов'язань, якi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1. Інформація про кодекс корпоративного управління, яким керується особа, та/або практику корпоративного управління особи, застосовувану понад визначені законодавством вимог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актику корпоративного управління особи, застосовувану понад визначені законодавством вимоги</w:t>
      </w:r>
    </w:p>
    <w:tbl>
      <w:tblPr>
        <w:tblW w:w="10000" w:type="dxa"/>
        <w:jc w:val="left"/>
        <w:tblInd w:w="-7" w:type="dxa"/>
        <w:tblLayout w:type="fixed"/>
        <w:tblCellMar>
          <w:top w:w="0" w:type="dxa"/>
          <w:left w:w="108" w:type="dxa"/>
          <w:bottom w:w="0" w:type="dxa"/>
          <w:right w:w="108" w:type="dxa"/>
        </w:tblCellMar>
      </w:tblPr>
      <w:tblGrid>
        <w:gridCol w:w="4000"/>
        <w:gridCol w:w="1500"/>
        <w:gridCol w:w="4500"/>
      </w:tblGrid>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повідність практики (Так/Ні)</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 наявної практики/обґрунтування відхиле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Цілі особ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татуті та/або внутрішніх документах особи визначена мета щодо створення довгострокової сталої цінності в інтересах особи та її стейкхолд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ю дiяльностi Товариства є задоволення потреб ринку у продукцiї, роботах та послугах Товариства, розширення їх асортименту, пiдвищення конкурентоспроможностi, ефективне управлiння майном, що належить Товариству, одержання прибутку та використання його в iнтересах Товариства та його акцiонер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Акціонери та стейкхолдер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мають прав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рати участь в управлiння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рати участь у Загальних зборах з правом голосу з усi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тримувати iнформацiю та документи щодо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давати чи iншим чином вiдчужувати цiннi папер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міноритарних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ою акцiєю Товариства її власнику - акцiонеру надається однакова сукупнiсть прав, включаючи права н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часть в управлiннi Товариством у порядку, встановленому чинним законодавством, цим Статутом i дiючими у Товариствi локальними нормативними актам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римання дивiденд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римання iнформацiї про господарську дiяльнiст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i права, передбаченi чинним законодавством.</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загальні збори акціонері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отримувати додаткову інформацію достатню, щоб сформувати поінформовану думку щодо всіх питань, які розглядатимуться під час загальних зборів не менше, ніж за 30 днів до дати їх проведе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соби, якi мали право брати участь у загальних зборах, не надавали запитiв на отримання додаткової iнформа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ографічні дані про кандидатів до складу органів управління, у тому числі про освіту та професійний досвід, розкриваються одночасно із повідомленням про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брання членiв Наглядової Ради здiйснювалося шляхом кумулятивного голосув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голосувати, а також отримувати матеріали, пов'язані із загальними зборами, дистанційно (за допомогою засобів електронного зв'язку тощ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соби, якi мали право брати участь у загальних зборах, не надавали запитiв на отримання матерiалiв, пов'язаних iз загальними збо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івник, фінансовий директор, більшість членів ради (більшість невиконавчих директорів ради директорів) і зовнішній аудитор беруть участь у річних загальних збор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чнi загальнi збори проводилися методом опитування (дистанц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можливість брати участь у загальних зборах, мають можливість ставити усні запитання стосовно питань порядку денного і отримувати відповіді на ни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чнi загальнi збори проводилися методом опитування (дистанц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тальний регламент проведення загальних зборів визначено статутом та/або внутрішніми документ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гламент проведення Загальних зборiв затверджується окремим рiшенням Загальних зборiв для кожних Загальних збор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та рішення загальних зборів (включаючи кількість голосів, поданих "за" та "проти" кожного рішення), а також відповіді на ключові запитання, що були порушені під час загальних зборів, розкриваються протягом 5 робочих днів з дати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протягом п'яти робочих днiв з дня його складення, але не пiзнiше 10 днiв з дати проведення загальних зборiв, розмiщується на вебсайтi Товариства (згiдно ст.57 ЗУ "Про ацiонереi товариства"). Але вiдповiдi на ключовi питання не розмiщуються на власному веб-сайтi.</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забезпечує надання всієї інформації, яка необхідна акціонерам для сприяння їх участі у загальних зборах та інформування про рішення, ухвалені під час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lzku.com.ua/info/</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взаємодія з акці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 акціонерами, яка визначає параметри взаємовідносин між особою та її акціон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затверджувалася полiтика взаємодiї з акцi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о відділ (функцію) з питань взаємодії з інвесторами/акціонерами, який відповідає на запити інвесторів та сприяє участі акціонерів в управлінні особою, а також забезпечує можливість для міноритарних акціонерів донести свої погляди до уваги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рпоративний секретар є посадовою особою, яка вiдповiдає за ефективну поточну взаємодiю товариства з акцiонерами, iншими iнвесторами, координацiю дiй товариства щодо захисту прав та iнтересiв акцiонер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поглин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визначено принципи, як вона діятиме у разі пропозиції щодо поглинання, зокре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не вчиняти дії щодо протидії поглинанню без відповідного рішення загальних збо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адавати акціонерам збалансований аналіз недоліків і переваг будь-якої пропозиції щодо погли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агальні збори приймають остаточне рішення про схвалення або відхилення пропозицій щодо поглин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Товариства не визначенi принципи щодо поглина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інші стейкхолдери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і стейкхолдерами, яка визначає параметри взаємовідносин між особою та її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Товариства не затверджувалася полiтика взаємодiї зi стейкхолд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ою визначено перелік своїх стейкхолдерів, зокрема і тих, з якими необхідно налагодити безпосередню взаємоді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м не визначено перелiк своїх стейкхолдер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розкриває звіт щодо аспектів взаємодії зі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формує звiт для взаємодiї зi стейкхолдер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входять до складу наглядових рад у більш ніж 3 інших юридичних особ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входять.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веде облік відвідування засідань наглядової ради та її комітет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не веде облiк вiдвiдування засiдань наглядової ради та її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і пояснюють обов'язок членів наглядової ради сумлінно виконувати свої функції і дотримуватися принципу лояльності стосовно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овариства мiстить роздiл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ій раді та її членам забезпечена можливість доступу до будь-якої інформації, яка необхідна їй для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доступ до будь-якої iнформацiї, яка необхiдна їм для виконання своїх обов"язк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егулярно оцінює результати діяльності особи та виконавчого органу відповідно до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систематич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нтроль за дiяльнiстю емiтента та його Виконавчого органу шляхом проведення засiдань, доведення планiв, заслуховування звiтiв виконавчого органу щод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що наглядова рада не має права втручатися у поточне управління особою, у тому числі у питання, які належать до сфери відповідальності виконавчого органу, крім як у випадках надзвичайних обставин, які визначені належним чино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мiстять обмежень,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і навички членів наглядової ради відповідають потребам особи, її розміру та ступеню складності її діяль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аються умовами договору, укладеного з членом Наглядової рад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визначені і регулярно переглядаються кваліфікаційні вимоги до кандидатів у член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iї вимог до членiв Наглядової ради визначено у Статутi у роздiлi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бір та призначення членів наглядової ради відбувається на основі професійних якостей, досягнень і відповідності кандидатів конкретним критеріям, а також з урахуванням необхідності періодичного оновлення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обираються рiшенням загальних зборiв товариства шляхом кумулятивного голосування в строки, визначенi чинним законодавством, або достроково - в разi потреб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наявна формалізована процедура перевірки кандидатів у члени наглядової ради, яка зокрема включає перевірку добропорядності, наявності конфлікту інтересів, компетентності, навичок і досвіду кандида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Вимоги формують безпосередньо акцiонери якi висувають кандидатур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цедура відбору передбачає можливість залучення зовнішніх радників та/або процес відкритого пошу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дана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и наступництва для членів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дана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затверджено політику щодо різноманіття складу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дана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ки однієї зі статей становлять не менше 40 % від складу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дана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і члени наглядової ради становлять не менше половини від її загального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є акцiонерами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проходять вступний тренінг після їх обрання, який серед іншого покрив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обов'язки, функції і сфери відповідальності членів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езалежність, включаючи незалежність мисл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порядок робот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итання відповіда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ґ) питання стратегі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 політики особи, включаючи питання етики, конфлікту інтересів та запобігання коруп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 питання звітності та систем контролю, включаючи внутрішній та зовнішній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є) роль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 Члени Наглядової ради обираються Загальними зборами акцiонер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 навчання, який визначає, з яких питань необхідно пройти додаткове навчання її член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дана практи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у наглядової ради обрано серед незалежних чле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i члени Наглядової ради не обираютьс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і наглядової ради забезпечено можливість для комунікації з акціонерами, у тому числі мажоритарни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осiб комунiкацiї визначається Головою Наглядової ради та акцiонерами самост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ї голови наглядової ради визначаються у внутрішніх документах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ом товариства, Положенням про Наглядову рад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а посада та призначено корпоративного секретар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ом  приймалося рiшення про створення посади корпоративного секретар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комітети наглядової рад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створено комітети та затверджені внутрішні документи, які регулюють їх діяльні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наглядовою радою не створенi та не є затвердженi внут рiшнi документi, якi регулюють їх дiяльнiст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аудиту складається з незалежних членів наглядової ради, які мають знання у сфері фінансів, галузевий досвід та досвід з питань бухгалтерського обліку, аудиту, контролю та управлінням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 з питань аудиту наглядовою радою не створени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комітету з питань аудиту не входять до складу інших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наглядовою радою не створенi</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ризначень складається з незалежних членів наглядової ради, які мають знання в галузі управління людськими ресурсами і навичками пошуку професіоналів до складу наглядової ради і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 з призначень наглядовою радою не створени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винагороди складається з незалежних членів наглядової ради, які мають знання щодо практик визначення винагороди та заохочення до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 з питань винагороди наглядовою радою не створени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льшість комітету з питань ризиків становлять незалежні член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з питань ризикiв не створено.</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Виконавчий орган</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розробляє стратегію особи, яка затверджується ріш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лiння розробляє основнi цiлi, напрямки дiяльностi, а також ресурси та заходи для досягнення конкурентної переваги та стiйкого розвитку Товариства, якi виносить на розгяд i затвердження Наглядовою радою.</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ключові показники ефективності Виконавчому органу для відстеження прогресу у досягненні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ключовi показники ефективностi Правлiнню та контролює рiвень викон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регулярно звітує Наглядовій раді про прогрес у впровадженні стратегії особи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лiння один раз на рiк звiтує Наглядовiй радi про прогрес у впровадженнi стратегiї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інформує голову Наглядової ради про будь-які значні події, які сталися в період між засіданням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Правлiння iнформує голову Наглядової ради про будь-якi значнi подiї, якi сталися в перiод мiж засiданнями Наглядової ради.</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инагоро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і виконавчого органу визначена на підставі та відповідає ринковим показникам у галузі для такого виду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мови та розмiр винагороди членiв Наглядової ради визначається умовами договору, укладеного мiж Товариством та членом Наглядової ради. Розмiр винагороди виконавчого органу фiксований, встановлений штатним розписом Товариства та Трудовим договор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для виконавчого органу пов'язаний з результатами діяльності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виконавчого органу фiксований, встановлений штатним розписом Товариства. Такий договiр вiд iменi Товариства пiдписується особою, уповноваженою Наглядовою радою, на умовах, затверджених рiшенням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отримує винагороду у виглядi заробiтної плати згiдно штатного розкладу та Трудового договору укладеного з ним Наглядовою радою.</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невиконавчих директорів) є фіксованою та не залежить від досягнення особою фінансових показн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членiв Наглядової ради визначається умовами договору, укладеного мiж Товариством та членом Наглядової ради. Розмiр винагороди виконавчого органу фiксований, встановлений штатним розписом Товариства та Трудовим договором.</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Розкриття інформації і прозоріст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а та оприлюднена політика щодо розкриття інформації, яка визначає інформацію, що її повинна розкривати особ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здiйснюється згiдно чинного законодав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здійснює нагляд за виконавчим органом (виконавчими директорами ради директорів) у підготовці фінансових звітів і забезпечуєскладання фінансових звітів особи відповідно до чинного законодавства та міжнародних стандартів фінансової звіт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нагляд за виконавчим органом, контролює та регулює його дiяльнiсть. Iнше втручання у поточну дiяльнiсть Товариства забороняєтьс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містить окремий розділ, присвячений виключно питанням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не мiстить окремого роздiлу, присвяченого виключно питанням корпоративного управлi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истема контролю і стандарти е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створена система внутрішнього контролю, яка відповідає моделі концепції "трьох ліній захис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ухгалтерський управлiнський облiк (розподiл обов"язкiв, нормування витр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має механізми внутрішнього контролю особи, маючи змогу залучити внутрішнього аудитора та зовнішнього аудитор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виключної компетенцiї ради належ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iнiцiювання у разi необхiдностi проведення позачергових ревiзiй та спецiальних перевiрок фiнансово-господарськ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безпечення функцiонування належної системи внутрiшнього та зовнiшнього контролю за фiнансово-господарською дiяльнiстю Товариства, що включає ( але не обмежується) виявленнянедолiкiв системи контролю, розробку пропозицiй та рекомендацiй щодо їх вдосконалення, здiйснення контролю за ефективнiстю зовнiшнього аудиту, об"єктивнiстю та незалежнiстю аудитора, здiйснення контролю за усуненням недолiкiв, якi були виявленi пiд час проведення перевiрок зовнiшнiм аудитор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я комплаєнс та ризик-менеджменту підзвітна раді (невиконавчим директорам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політику з питань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затверджено полiтику з питань управлiння ризик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декларацію схильності до риз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затверджено декларацiю схильностi до ризик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розглядає звіт щодо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кодекс ет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безпечено можливість анонімно і безпечно повідомляти про неправомірну чи неетичну поведін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запобігання корупці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i не затверджено та не оприлюднено полiтику щодо запобiгання коруп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конфлікту інтересів, яка покриває такі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 конфлікту інтересів, запобігання і управління конфліктом інтерес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правочинів із заінтересова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інсайдерської торгівлі;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зловживання службовим становище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i не затверджено i не оприлюднено полiтики щодо конфлiкту iнтерес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цінка корпоративного управлі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формалізована процедура щорічної самооцінки членів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щорічної самооцінки членів ради розробляється план дій для підвищення ефективності роботи членів ради та практик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і три роки проводиться комплексна оцінка системи корпоративного управління із залученням незалежного зовнішнього експер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 затвердження рiшення Наглядової ради Товариства щодо обрання (визначення) персонального складу реєстрацiйної та лiчильної комiсiй зборiв акцiонерiв Товариства, термiнiв їх повнова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розгляд звiту Правлiння Товариства,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розгляд звiту Наглядової ради Товариства,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о затвердження результатiв фiнансово-господарської дiяльностi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ро розподiл прибутку (затвердження порядку покриття збит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ро затвердження рiчного звiту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о припинення повноважень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ро обрання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о затвердження умов цивiльно-правових договорiв, трудових договорiв (контрактiв), що будуть укладенi з членами Наглядової ради Товариства, встановлення розмiру їх винагоро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Про обрання уповноваженої особи на пiдписання цивiльно-правових договорiв (контрактiв) з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Про збiльшення статутного капiталу Товариства шляхом розмiщення додаткових акцiй iснуючої номiнальної вартостi за рахунок додаткових внескiв (без здiйснення публiчної пропози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Про невикористання переважного права акцiонера на придбання акцiй додаткової емiсiї у процесi їх розмiщ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Про емiсiю акцiй Товариства (iз зазначенням учасникiв розмiщ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Про визначення уповноваженого органу Товариства, якому надаються повноваження щодо органiзацiї та проведення розмiщення акцiй додаткової емiс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Про визначення уповноважених осiб Товариства, яким надаються повноваження щодо органiзацiї та проведення розмiщення акцiй додаткової емiс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з питання №1: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iшення наглядової ради Товариства щодо обрання (визначення) персонального складу реєстрацiйної комiсiї зборiв акцiонерiв Товариства та персонального складу лiчильної комiсiї для пiдрахунку голосiв на зборах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становити, що повноваження реєстрацiйної комiсiї та лiчильної комiсiї припиняються пiсля виконання ними всiх необхiдних дiй щодо оформлення документiв загальних зборiв акцiонерiв ПрАТ "Львiвський завод комунального устаткування" вiдповiдно до вимог Закону України "Про акцiонернi товариства", а також "Порядку скликання та проведення дистанцiйних загальних зборiв акцiонерiв", затвердженого рiшенням Нацiональної комiсiї з цiнних паперiв та фондового ринку вiд 06.03.2023 року №23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2: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звiт Правлiння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боту Правлiння Товариства у звiтному перiодi визнати задовiль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3: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аглядової ради Товариства за 2022 рiк взяти до вiдо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боту Наглядової ради Товариства у звiтному перiодi визнати задовiль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езультати фiнансово-господарської дiяльностi Товариства"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прибуток Товариства у сумi 385 000 (триста вiсiмдесят п'ять тисяч) гривень, отриманий у 2022 роцi, та залишити його нерозподiле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6: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ити рiчний звiт ПрАТ "Львiвський завод комунального устаткування" (звiт емiтента цiнних паперiв)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7: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уючись положеннями абзацу п'ятого статтi 106 статуту Товариства, припинити повноваження (вiдкликати) членiв Наглядової ради Товариства Аносової Наталi Василiвни, Бригея Мар'яна Борисовича, Крiсарчук Нiни Iгорiвни, Прищепи Руслана Валерiйовича i Яблонського Iвана Васильовича, обраних рiшенням загальних зборiв акцiонерiв ВАТ "Львiвський завод комунального устаткування" вiд 30.04.2021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8: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ти членами Наглядової ради Товариства Аносову Наталiю Василiвну, Дропу Iгоря Юрiйовича, Крiсарчук Нiну Iгорiвну, Яблонську Галину Iванiвну та Яблонського Iвана Васильович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9: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ити, що новообранi члени Наглядової ради Товариства здiйснюють дiяльнiсть у Товариствi на безоплатнiй основi, а цивiльно-правовi договори мiж ПрАТ "Львiвський завод комунального устаткування" та членами Наглядової ради Товариства дiють з дня укладання таких договорiв та припиняються у випадках закiнчення строку, на який вони були укладенi, за згодою його сторiн, з iнiцiативи голови Наглядової ради Товариства, з iнiцiативи Товариства, смертi голови або члена Наглядової ради Товариства, лiквiдацiї Товариства, винесення вiдповiдного судового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1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ати головi правлiння ПрАТ "Львiвський завод комунального устаткування" повноваження пiдписати цивiльно-правових договори, трудовi контракти з головою та членами Наглядової ради Товариства, а також будь-яких iншi документи, що пов'язанi з їх укладення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11: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бiльшити розмiр статутного капiталу ПрАТ "Львiвський завод комунального устаткування" за рахунок додаткових внескiв на 1 363 198,80 грн. (один мiльйон триста шiстдесят три тисячi сто дев'яносто вiсiм гривень вiсiмдесят копiйок), а саме: з 36 801,20 грн. (тридцяти шести тисяч вiсiмсот однiєї гривнi двадцяти копiйок) до 1 400 000,00 грн. (одного мiльйона чотирьохсот тисяч гривень нуль копiйок), шляхом розмiщення простих iменних акцiй Товариства (без здiйснення публiчної пропозицiї) у кiлькостi 13 631 988 (тринадцяти мiльйонiв шiстсот тридцяти однiєї тисячi дев'ятсот вiсiмдесяти восьми) штук iснуючої номiнальної вартостi 0,10 грн. (десять копiйок) кож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12: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и рiшення про невикористання переважного права акцiонерiв на придбання акцiй додаткової емiсiї у процесi їх розмiщ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прийняттям рiшення про невикористання переважного права на придбання акцiй додаткової емiсiї у процесi їх розмiщення, розмiщення акцiй додаткової емiсiї провести в один етап, тривалiсть якого не може бути менше нiж 15 робочих дн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13: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ийняти рiшення про емiсiю 13 631 988 (тринадцяти мiльйонiв шiстсот тридцяти однiєї тисячi дев'ятсот вiсiмдесяти восьми) штук простих iменних акцiй iснуючої номiнальної вартостi 0,10 грн. (десять копiйок) кожна, загальною номiнальною вартiстю 1 363 198,80 грн. (один мiльйон триста шiстдесят три тисячi сто дев'яносто вiсiм гривень вiсiмдесят копiй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твердити рiшення про емiсiю акцiй ПрАТ "Львiвський завод комунального устаткування" (iз зазначенням учасникiв розмiщення), що оформлене додатком цього протоколу чергових загальних зборiв акцiонерiв Товариства та є його невiд'ємною частин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14: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е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ити Наглядову раду Товариства уповноваженим органом, якому наданi повнов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ення (затвердження) цiни розмiщення акцiй пiд час розмiщення акцiй у процесi емiсiї;- залучення до розмiщення iнвестицiйної фiрми, що здiйснює андеррайтинг або дiяльнiсть з розмiщення з наданням гарантiї, або дiяльнiсть з розмiщення без надання гарант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няття рiшення про дострокове закiнчення розмiщення у процесi емiсiї акцiй (у разi якщо на запланований обсяг акцiй укладено договори з першими власниками та акцiї повнiстю оплаче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ення результатiв емiсiї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ення звiту про результати емiсiї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няття рiшення про вiдмову вiд емiсiї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ернення внескiв, внесених в оплату за акцiї, у разi визнання емiсiї недiйсною або незатвердження в установленi законодавством строки результатiв емiсiї акцiй органом емiтента, уповноваженим приймати таке рiшення, або невнесення/непроведення державної реєстрацiї в установленi законодавством строки змiн до статуту щодо збiльшення розмiру статутного капiталу, або у разi прийняття рiшення про вiдмову вiд емiсiї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несення змiн до рiшення про емiсiю акцiй в частинi неiстотних параметрiв випуск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е рiшення питання №1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ити голову правлiння Товариства, уповноваженою особою, якiй надаються повнов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водити дiї щодо забезпечення розмiщення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оводити дiї щодо здiйснення обов'язкового викупу акцiй у акцiонерiв, якi реалiзують право вимагати здiйснення викупу акцiонерним товариством належних їм акцiй.</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lzku.com.ua/info/</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ий Iван Васильович, (01.01.2023 - 05.05.2023; 05.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арчук Нiна Iгорiвна, (01.01.2023 - 05.05.2023; 05.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а Галина Iванiвна, (05.05.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ропа Iгор Юрiйович, (05.05.2023 - 31.12.2023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носова Наталя Василiвна, (01.01.2023 - 05.05.2023; 05.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лютого 2023 року.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рiшення питання щодо обрання аудиторської фiрми, виготовлення землевпорядної документац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4 березня 2023 року.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рiшення питання щодо скликання зборiв i всiх супутнiх питань щодо проведення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4 березня 2023 року.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рiшення питання затвердження рiчної iнформацiї емiтента цiнних паперiв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квiтня 2023 року.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рiшення питання щодо затвердження порядку денного зборiв, головуючого i секретаря зборiв, обрання членiв комiсiй, форми i тексту бюлете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5 травня 2023 року.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рiшення питання щодо обрання голови i секретаря Наглядової рад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Наглядова Рада здiйснювала свої завдання, визначенi Статутом товариства та чинним заканодавством України, а саме контролювала та регулювала дiяльнiсть Виконавчого органу в законних iнтерес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обрана Загальними зборами акцiонерiв ПрАТ "ЛьвiвЗКУ" </w:t>
        <w:tab/>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04.2023 року (Протокол № 1/23 вiд 0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обрана загальними зборами у кiлькостi 5 осiб строком на 3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складання цього звiту до складу Наглядової ради входя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сова Наталiя Василiвна, обрана членом Наглядової ради Загальними зборами акцiонерiв 27.04.2023 р (Протокол № 1/23 вiд 0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ропа Iгор Юрiйович, обраний членом Наглядової ради Загальними зборами акцiонерiв 27.04.2023 р (Протокол № 1/23 вiд 0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iсарчук Нiна Iгорiвна, обрана членом Наглядової ради Загальними зборами акцiонерiв 27.04.2023 р (Протокол № 1/23 вiд 0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Яблонський Iван Васильович, обраний членом Наглядової ради Загальними зборами акцiонерiв 27.04.2023 р (Протокол № 1/23 вiд 0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Яблонська Галина Iванiвна, обрана членом Наглядової ради Загальними зборами акцiонерiв 27.04.2023 р (Протокол № 1/23 вiд 0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членiв Наглядової ради є компетентною та ефективною у виконаннi завдань, поставлених Статутом товариства. Загальними зборами акцiонерiв не приймалось рiшення щодо укладення з членами Наглядової ради будь-яких цивiльно-правових чи трудових договорiв (оплатних чи безоплат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ен член Наглядової ради у прийняттi рiшень вiдповiдно до Статуту товариства є незалежним у своїх судже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тетiв Наглядової ради не створ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 року вiдбулося 6 засiдань Наглядової Ради з питань: , залучення аудиторської фiрми для перевiрки звiту про корпоративне управлiння, про скликання загальних зборiв акцiонерiв, способу проведення зборiв, про уповноваження голови правлiння на виготовлення землевпорядної документацiї, про обрання квалiфiкованої особи з питань консультацiй щодо проведення рiчних загальних зборiв Товариства, про обрання голови наглядової ради акцiонерног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ради забезпечила здiйснення товариством його дiяльностi, визначеної Статутом та законодавчими актами України, а саме: забезпечення роботою та заробiтком колективу товариства; формування кадр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асiданнi Наглядової ради 15.05.2023р обранi голова та секретар Наглядової ради (Протокол №6 вiд 1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Голов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Яблонський Iван Васильовч, обраний членами Наглядової ради на їхньому засiданнi 15.05.2023р. (Протокол №6 засiдання Наглядової ради вiд 1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екретар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рiсарчук Нiна Iгорiвна, обрана членами Наглядової ради на їхньому засiданнi 15.05.2023 р. (Протокол №6 засiдання наглядової ради вiд 15.05.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Наглядовою радою приймаються простою бiльшiстю голосiв членiв Наглядової ради, якi беруть участь у засiданнi та мають право голосу. При рiвнiй кiлькостi голосiв за i проти  приймається рiшення, за яке проголосував Голов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в межах компетенцiї регулярно та оперативно розглядає питання, якi виносяться на її розгляд виконавчим органом та необхiднi для забезпечення дiяльностi товариства. Всi прийнятi рiшення сприяють якiсним позитивним змiнам в фiнансово-господарськiй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5. Виконавчий орган</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колегіального виконавчого органу та його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виконавчого органу,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виконавчого органу</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виконавчого органу</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єткiн Iгор Миколай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манишин Василь Михайович,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силишин Вiкторiя Володимирiвна,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колегіального виконавчого органу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асiданнях виконавчого органу Товарисва розглядались та ухвалювались наступнi пит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бота в екстремальних умов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бота в осiнньо-зимовий перiод;</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iдтримання екологiчного ста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дотримання правил з охорони працi, технiки безпеки, пожежної безпеки, електробезпе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фiнансова допомога ЗС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виконавчого органу - правлiння ПрАТ "Львiвський завод комунального устаткування", скорочене найменування ПрАТ "ЛьвiвЗКУ" за 2023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79035, м. Львiв вул. Зелена 1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гiдно Статуту ПрАТ "ЛьвiвЗКУ" правлiння складається з трьох чоловiк: голови правлiння та двох членiв правлiння, яких обирає наглядова рада. Голова правлiння здiйснює свої обов'язки на оплачуванiй основi а члени правлiння на безоплат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гальнi збори ПрАТ "ЛьвiвЗКУ" дали задовiльну оцiнку роботи голови та членiв за 2023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етентнiсть голови та членiв правлiння знаходиться на вiдповiдному рiвнi. Голова правлiння з вищою освiтою, досвiд роботи на керiвних посадах складає 46 рокiв. Один член правлiння з вищою освiтою iнший з спецiальною технiч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йнятi рiшення правлiння позитивно впливають на роботу товариства. Правлiння контролювало та безпосередньо приймало участь в сприя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часної виплати 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ю грошових надход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боти в екстремальних умо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дотримання санiтарних на правових норм, охорони працi та технiки безпеки, електробезпеки, пожежної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боти в осiнньо-зимовий перi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послуг замо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ачi в оренду примiщень належних товарист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е це безпосередньо вплинуло на фiнансово-господарську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6. Інформація про корпоративного секретаря, а також звіт щодо результатів його діяльності</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блонський Олег Володими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кументи, які регулюють діяльність корпоративного секретар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ложення про корпоративного чекретар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 який прийняв рішення про призначення корпоративного секретар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призначення корпоративного секретар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12.2023 протокол №7</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корпоративного секретаря за завітний період</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1.1900 б/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щодо результатів діяльності корпоративного секретаря за завітний період</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кiльки за рiшенням Наглядової ради Товариства корпоративного секретаря було призначено 19.12.2023 р., вперше звiтувати щодо результатiв своєї дiяльностi корпоративний секретар буде у 2024 роцi за перiод з 19.12.2023р. по 31.12.2023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е пiдроздiли Товариства, їхнi керiвники, якi несуть вiдповiдальнiсть за досягнення цiлей, управлiння ризиками та впровадження операцiйного внутрiшнього контролю в межах своєї дiяльностi. Кожен спiвробiтник на своєму робочому мiсцi виконує свої посадовi обов'язки, дотримується iнструкцiй i внутрiшнiх правил Товариства, якi регламентують процедуру внутрiшнього контролю в Товарист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Товариствi вiдсутнiй пiдроздiл, який розробляє та впроваджує полiтику та процедури для виявлення та управлiння ризиками, а також контролює дотримання норм i правил (друга лiнiя захисту).</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Товариствi немає пiдроздiлу внутрiшнього аудиту,  роль якого полягає в незалежнiй оцiнцi ефективностi функцiонування перших двох лiнiй захисту та всiєї системи внутрiшнього контролю (третя лiнiя захисту).</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i документи вiдсут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а Галина Iванi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9065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90655</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єткiн Iгор Миколай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738106</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738106</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щепа Олег Руслан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46077</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46077</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щепа Руслан Валерiй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8338</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8338</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арчук Нiна Iгорi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0654</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065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9. Інформація щодо будь-яких обмежень прав участі та голосування акціонерів (учасників) на загальних зборах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35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 (учасника) права участі та/або голосування якого обмежен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наявного обмеже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iлькiсть не активних рахункiв фiзичних осiб становить - 959. Неактивних рахункiв юридичних осiб не має.</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ики не уклали з обраною емiтентом депозитарною установою договору про обслуговування рахунку в цiнних паперах вiд власного iменi та не здiйснили переказ належних їм прав на цiннi папери на свiй рахунок у цiнних паперах, вiдкритий в iншiй депозитарнiй установi. Тому вiдповiдно до п.10 Прикiнцевих та перехiдних положень Закону України "Про депозитарну систему України" та Листа Нацiональної комiсiї з цiнних паперiв та фондового ринку №08/03/18049/НК вiд 30.09.2014 року, їхнi акцiї не враховуються при визначеннi кворуму та при голосуваннi в органах емiтента. Iнших обмежень прав участi та голосування акцiонерiв на загальних зборах емiтентa немає. Вiдповiдно до даних реєстру власникiв акцiй Товариства ст. на 31.12.2024 року загальна кiлькiсть голосуючих акцiй ПрАТ "ЛьвiвЗКУ" складає 259 583 штук, що становить 70,53655% вiд загальної кiлькостi акцiй Товариства.</w:t>
            </w:r>
          </w:p>
        </w:tc>
      </w:tr>
    </w:tbl>
    <w:p>
      <w:pPr>
        <w:sectPr>
          <w:footerReference w:type="default" r:id="rId1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блонський Олег Володимирович</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поративний секретар, Наглядова рада Товариства, протокол №7 вiд 19.12.2023р.</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поративний секретар є посадовою особою, яка вiдповiдає за ефективну поточну взаємодiю Товариства з акцiонерами, iншими iнвесторами, координацiю дiй Товариства щодо захисту прав та iнтересiв акцiонерi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Наглядової ради Товариства.</w:t>
            </w:r>
          </w:p>
        </w:tc>
      </w:tr>
    </w:tbl>
    <w:p>
      <w:pPr>
        <w:sectPr>
          <w:footerReference w:type="default" r:id="rId12"/>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удитор ознайомився з iнформацiєю, що наведена у Звiтi про управлiння складеного вiдповiдно до  Закону України "Про бухгалтерський облiк та фiнансову звiтнiсть в Українi" вiд 16.07.1999 р. Аудитор зазначає, що iнформацiя наведена у цьому Звiтi про управлiння представлена користувачам з метою достовiрного уявлення про результати дiяльностi пiдприємства, перспективи його розвитку, зокрема, про основнi ризики й невизначеностi дiяльностi та дiї керiвництва вiдповiдно до заявлених стратегiчних планiв розвитку компан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Ця думка складена за вимогами та у вiдповiдностi до Закону України "Про ринки капiталу та органiзованi товарнi ринки" вiд 23.02.2006 № 3480-IV з наступними змiнами та доповненнями, Мiжнародних  стандартiв контролю якостi, аудиту, огляду, iншого надання впевненостi та супутнiх послуг, виданих Радою з Мiжнародних стандартiв аудиту та надання впевненостi (РМСАНВ), Рiшення Аудиторської палати України №9 вiд 13.03.2019 року "Про затвердження Рекомендацiй з аудиторської практики за результатами проведення круглого столу на тему "Новi вимоги до аудиторського звiту" (частина 2 питання 2.3.2)  та  з урахуванням  iнших нормативних актiв, що регулюють дiяльнiсть учасникiв Фондового ри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еревiрили iнформацiю зазначену у Звiтi про корпоративне управлiння ПРИВАТНОГО АКЦIОНЕРНОГО ТОВАРИСТВА "ЛЬВIВСЬКИЙ ЗАВОД КОМУНАЛЬНОГО УСТАТКУВАННЯ"  складеного на 31 грудня 2023 року за 2023 рiк,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зазначених посилань на внутрiшнi документи ПРИВАТНОГО АКЦIОНЕРНОГО ТОВАРИСТВА "ЛЬВIВСЬКИЙ ЗАВОД КОМУНАЛЬНОГО УСТАТКУВАННЯ"  з органiзацiї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наявних пояснень у разi наявностi вiдхилень вiд положень Кодексу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наведеної iнформацiї про проведенi загальнi збори акцiонерiв (учасникiв) ПРИВАТНОГО АКЦIОНЕРНОГО ТОВАРИСТВА "ЛЬВIВСЬКИЙ ЗАВОД КОМУНАЛЬНОГО УСТАТКУВАННЯ" та щодо iнформацiї про прийнятi на цих зборах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зазначеної iнформацiї про персональний склад наглядової ради та колегiального виконавчого органу  ПРИВАТНОГО АКЦIОНЕРНОГО ТОВАРИСТВА "ЛЬВIВСЬКИЙ ЗАВОД КОМУНАЛЬНОГО УСТАТКУВАННЯ", iнформацiї про проведенi засiдання та загальний опис прийнятих на них рiше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iдтверджуємо зазначену iнформацiю, щодо вище  вказа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важаємо, що отримали достатнi та вiдповiднi докази для висловлення нашої думки . На нашу думку iнформацiя зазначена у Звiтi про корпоративне управлiння ПРИВАТНОГО АКЦIОНЕРНОГО ТОВАРИСТВА "ЛЬВIВСЬКИЙ ЗАВОД КОМУНАЛЬНОГО УСТАТКУВАННЯ" щодо таких питань,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опису основних характеристик систем внутрiшнього контролю i управлiння ризика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xml:space="preserve">щодо перелiку осiб, якi прямо або опосередковано є власниками значного пакета акцiй емi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зазначеної iнформацiї про будь-якi обмеження прав участi та голосування акцiонерiв (учасникiв) на загальних зборах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визначеного порядку призначення та звiльнення посадових осiб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щодо визначених повноважень посадових осiб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сiх суттєвих аспектах виходячи зi встановлених критерiїв є достовiрною та викладено емiтентом згiдно вимог Закону України "Про ринки капiталу та органiзованi товарнi ринки" вiд 23.02.2006 № 3480-IV з наступними змiнами та доповненнями. На основi виконаних процедур та отриманих доказiв нiщо не привернуло нашої уваги, що б змусило нас вважати, що ПРИВАТНЕ АКЦIОНЕРНЕ ТОВАРИСТВО "ЛЬВIВСЬКИЙ ЗАВОД КОМУНАЛЬНОГОУСТАТКУВАННЯ"  не дотрималось  в усiх суттєвих аспектах вимогам Закону України "Про ринки капiталу та органiзованi товарнi ринки" вiд 23.02.2006 року № 3480- IV (ред. вiд 05.08.2021 року) № 3480-IV з наступними змiнами та доповненнями та Рекомендацiї щодо практики застосування законодавства з питань корпоративного управлiння, затверджених рiшенням НКЦПФР вiд 22.03.2020 року №11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Перелік посилань на внутрішні документи особи, що розміщені на вебсайті особи</w:t>
      </w:r>
    </w:p>
    <w:tbl>
      <w:tblPr>
        <w:tblW w:w="10000" w:type="dxa"/>
        <w:jc w:val="left"/>
        <w:tblInd w:w="-7" w:type="dxa"/>
        <w:tblLayout w:type="fixed"/>
        <w:tblCellMar>
          <w:top w:w="0" w:type="dxa"/>
          <w:left w:w="108" w:type="dxa"/>
          <w:bottom w:w="0" w:type="dxa"/>
          <w:right w:w="108" w:type="dxa"/>
        </w:tblCellMar>
      </w:tblPr>
      <w:tblGrid>
        <w:gridCol w:w="500"/>
        <w:gridCol w:w="3200"/>
        <w:gridCol w:w="3200"/>
        <w:gridCol w:w="31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внутрішнього документ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итань, які регулюються внутрішнім документом</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особи, за якою розміщено внутрішній документ</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ут Товариств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документ, який визначає основнi напрямки дiяльностi Товариства, порядок реорганiзацiї та лiквiдацiї, розмiр статутного капiталу, порядок його формування, права та обов`язки акцiонерiв, органи управлiннята виконавчi органи i їх повноваження.</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ложення про корпоративного секретаря</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є ключовi питання, пов'язанi з корпоративним управлiнням, а саме дотримання законодавства та внутрiшнiх документiв Товариства, органiзацiю обмiну iнформацiєю мiж органами управлiння та акцiонерами, а також монiторинг дотримання корпоративних процедур.</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розміщення цінних паперів на суму, що перевищує 25 відсотків статутного капітал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про збiльшення розмiру статутного капiталу акцiонерного товариства з 36 801,20 грн. до 1 400 000,00 грн. шляхом розмiщення простих iменних акцiй у кiлькостi 13 631 988 штук прийняте рiчними загальними зборами акцiонерiв ПрАТ "Львiвський завод комунального устаткування", що проводилися 27.04.2023 року способом опитування (протокол про пiдсумки голосування, складений лiчильною комiсiєю рiчних загальних зборiв акцiонерного товариства 05 травня 2023 року за результатами аналiзу отриманої 01.05.2023 року вiд ПАТ "Нацiональний депозитарiй України" консолiдованої iнформ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5.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5394110</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Рiшенням заггальних зборiв акцiонерiв, якi вiдбулись 27.04.2023 переобрано членiв наглядової ради Товариства.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5.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5394110</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iдповiдно до пункту 13 частини першої статтi 8 Закону України "Про державне регулювання ринкiв капiталу та органiзованих товарних ринкiв" та частини п'ятої статтi 85 Закону України "Про акцiонернi товариства", а також рiшення НКЦПФР №1089 вiд 28.09.2023 р. i вiдповiдно до рiшення наглядової ради ПрАТ "Львiвський завод комунального устаткування" (протокол №7 вiд 19.12.2023) було призначено посадову особу на посаду корпоративного секретаря.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539411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оведення загальних зборі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чергових дистанцiйних загальних зборiв акцiонерiв 27.04.2023 року, згiдно рiшення наглядової ради Товариства (протокол №2 вiд 14.03.2023 ро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5394110</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юлетень для голосування на  рiчних (чергових) загальних зборах акцiонерiв, якi проводяться  дистанцiйно 27.04.2023 ро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я про загальну кiлькiсть акцiй та голосуючих акцiй на дату складання перелiку власникiв iменних цiнних паперiв ПрАТ "Львiвський завод комунального устаткування", що мають право на участь у загальних зборах акцiоне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и: лiчильної комiсiї про пiдсумки голосування з питань порядку денного; лiчильної комiсiї про пiдсумки кумулятивного голосування та протокол рiшень рiчних дистанцiйних загальних зборiв ПрАТ "Львiвський завод комунального устаткування", що вiдбулись 27.04.2023 ро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5.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 рiчний звiт Товариства за 2022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6.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lzku.com.ua/info/</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5394110</w:t>
            </w:r>
          </w:p>
        </w:tc>
      </w:tr>
    </w:tbl>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Львiвський завод комунального устатку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39411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ьві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6060250010364817</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машин і устатковання для добувної промисловості та будівництва</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1</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79035 м.Львiв, вул. Зеолена, буд.45, +380 32 270 15 33</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88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9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6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7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6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7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69</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Повєткiн Iгор Миколайович</w:t>
      </w:r>
    </w:p>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Василишин Вiкторiя Володимир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Львiвський завод комунального устатку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39411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9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82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0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2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4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9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0</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 01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 0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4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61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Повєткiн Iгор Миколайович</w:t>
      </w:r>
    </w:p>
    <w:p>
      <w:pPr>
        <w:sectPr>
          <w:footerReference w:type="default" r:id="rId1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Василишин Вiкторiя Володимир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Львiвський завод комунального устаткуванн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39411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9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5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5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6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4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9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9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мітки: 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Повєткiн Iгор Миколайович</w:t>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Василишин Вiкторiя Володимир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Львiвський завод комунального устаткування"</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39411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5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Повєткiн Iгор Миколайович</w:t>
      </w:r>
    </w:p>
    <w:p>
      <w:pPr>
        <w:sectPr>
          <w:footerReference w:type="default" r:id="rId1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асилишин Вiкторiя Володимирiв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ОНЕРНЕ ТОВАРИСТВО "ЛЬВIВСЬКИЙ ЗАВОД КОМУНАЛЬНОГО УСТАТ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 за ЄДРПОУ 053941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РIЧНОЇ ФIНАНСОВОЇ ЗВIТНОСТI ЗА 2023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iнформацiя про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ЛЬВIВСЬКИЙ ЗАВОД КОМУНАЛЬНОГО УСТАТКУВАННЯ"  (скорочена назва ПрАТ Львiв ЗКУ")зареєстроване Виконавчим комiтетом Львiвської мiської ради 27 травня 1994 р. (надалi - Товариство). Товариство є юридичною особою, створеною вiдповiдно до законодавства України. Товариство здiйснює дiяльнiсть з виробництва машин та устаткування для добувної промисловостi та будiвництва, виробництва машин i устаткування для сiльського та лiсового господарства. Товариство надає в оренду й експлуатацiю власне нерухоме та 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руктурою управлiння Товариство складається iз апарату управлiння, енерго-механiчної служби, експлуатацiйно-господарської дiльницi, фiнансового вiддi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Товариства: 79035, мiсто Львiв, вулиця Зелена, будинок 1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сторiнка в iнтернетi, на якiй доступна iнформацiя по пiдприємству : http://www.lzku.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номiчне середовище, в якому Товариство здiйснює свою дiяльнiсть: Товариство здiйснює свою дiяльнiсть в Українi.  24 лютого 2022 року росiя вторглася в Україну, розпочавши найбiльшу вiйну в Європi з часiв балканських конфлiктiв 1990-х рокiв. Ця агресивна вiйна була засуджена в усьому свiтi i продовжує завдавати шкоди людському та матерiальному ресурсу України. За оцiнками ООН, станом на жовтень 2023 року в Українi налiчується 3.7 мiльйона внутрiшньо перемiщених осiб, 5.8 мiльйона людей емiгрували до європейських країн, а близько 14.6 мiльйона потребують допомоги i послуг у сферi охорони здоров'я та захисту. Масштабне руйнування iнфраструктури вплинуло на можливiсть людей отримати доступ до базових потреб, таких як електроенергiя, вода, продукти харчування, охорона здоров'я та освiта. За результатами RDNA2, прямi збитки, завданi внаслiдок повномасштабної вiйни, становлять близько 125 мiльярдiв євро, а першочерговi потреби на 2023 рiк - 13 мiльярдiв євро. Найбiльше постраждали житловий сектор, транспорт, енергетика, торгiвля та промисловiсть. Вiдтодi масштаби руйнувань тiльки зрост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на мала руйнiвний вплив на виробничий потенцiал та економiчну активнiсть України. Реальний ВВП скоротився на 29% у 2022 роцi, що стало найбiльшим падiнням в сучаснiй iсторiї України. Хоча найбiльше постраждав будiвельний сектор, обсяг виробництва якого скоротився на 68%, але найсильнiших ударiв зазнали промисловiсть (38%), торгiвля (31%), сiльське господарство (28%) та транспорт (44%). У 2023 роцi економiка дещо вiдновилася завдяки сильнiшим фiскальним стимулам, уповiльненню iнфляцiї та продовженню мiжнародної допомоги, але потрiбно набагато бiльше зусиль, щоб повернутися навiть до довоєнного рiв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крiм серйозного впливу на життя українцiв, окупацiя територiї росiйською федерацiєю, руйнування виробничих потужностей та iнфраструктури, розрив ланцюгiв постачання та експорту призвели до падiння ВВП України на 29.1% у 2022 роцi, що стало найбiльшим рiчним падiнням в українськiй новiтнiй iсторiї. Вiйськовi дiї, посиленi блокадою морських портiв та дефiцитом електроенергiї, призвели до падiння експорту товарiв на 35.2%, що зменшило надходження iноземної валюти в країну. Iмпорт також значно скоротився, але менше, нiж експорт, через швидке зростання iмпорту вiйськового обладнання. Таким чином, iмпорт товарiв скоротився лише на 20.4%, що призвело до збiльшення торговельного дефiциту з 6.6 до 14.7 млрд дол. СШ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к ризики залишаються надзвичайно високими через невизначену тривалiсть агресивної вiйни Росiйської Федерацiї проти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умови, що вiйна закiнчиться до кiнця наступного року, економiка продовжить вiдновлюватись у короткостроковiй перспективi, але темпи зростання залишатимуться помiрними без значного фiскального iмпульсу. Оборона i безпекова полiтика та соцiальний захист залишаються прiоритетними сферами видаткiв, зважаючи на обмежену мобiлiзацiю доходiв та враховуючи базову економiчну ситу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ять секторiв, якi, за оцiнками, мають найбiльший потенцiал для прискорення економiчного зростання - це енергетика, сiльське господарство, транспорт, критична сировина та IT. Цi сектори мають безпосереднє стратегiчне значення для країни, а також є потенцiйними каталiзаторами прискореного пiслявоєнного економiчного зро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умови, що вiйна закiнчиться наприкiнцi 2024 року, i за умови стабiльної макрофiнансової ситуацiї, Мiнекономiки прогнозує, що економiка України почне поступово вiдновлюватися. У 2024 роцi зростання ВВП прогнозується на рiвнi 4.6% порiвняно з 2023 роком. Макроекономiчний прогноз Мiнекономiки, покладений в основу Державного бюджету України на 2024 рiк, забезпечує можливiсть для поступового зростання також i податкових надходжень. Таким чином, в 2024 роцi номiнальний обсяг державного бюджету може зрости до 1 768.5 млрд грн, що на 25% бiльше бюджету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стежить за розвитком подiй i, за необхiдностi, вживає можливi заходи для мiнiмiзацiї будь-яких негативних наслiдкiв, наскiльки це можливо. Передбачається, що подальший негативний розвиток полiтичної ситуацiї, падiння макроекономiчних показникiв 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гальна основа формування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Достовiрне подання та вiдповiднiсть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нцептуальною основою фiнансової звiтностi Товариства за рiк, що закiнчився 31 грудня 2023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1 сiчня 2023 року, що офiцiйно оприлюдненi на веб-сайтi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лена Товариством фiнансова звiтнiсть чiтко та без будь-яких застережень вiдповiдає всiм вимогам чинних МСФЗ з врахуванням змiн, внесених РМСБО, дотримання яких забезпечує достовiрне подання iнформацiї в фiнансовiй звiтностi, а саме, доречної, достовiрної, зiставної та зрозумiл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формуваннi фiнансової звiтностi Товариство керувалося також вимогами нацiональних законодавчих та нормативних актiв щодо органiзацiї i ведення бухгалтерського облiку та складання фiнансової звiтностi в Українi, якi не протирiчать вимогам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МСФЗ, якi прийнятi, але ще не набули чин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СФЗ, якi набули чинностi в звiтному перi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ФЗ, що набирають чинностi з 01 сiч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1 "Подання фiнансової звiтностi" та  до Положення з практики МСФЗ 2 "Здiйснення суджень про суттєв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8 "Облiковi полiтики, змiни у бухгалтерських оцiнках та помилки" - "Визначення облiков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12 "Податки на прибуток", документ "Вiдстрочений податок, пов'язаний з активами та зобов'язаннями, що виникає в наслiдок однiєї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ФЗ (IFRS)17 "Страховi контракти" - "Перше застосування МСФЗ 17 та МСФЗ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12 "Податки на прибуток" - "Мiжнародна податкова реформа - типовi правила Другого компонента" (документ опублiковано на сайтi Ради МСБО 23.05.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IAS) 1 "Подання фiнансової звiтностi" та до Положення з практики МСФЗ 2 "Здiйснення суджень про суттєв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1 "Подання фiнансової звiтностi" спрямованi на допомогу суб'єктам господарювання у забезпеченнi розкриття облiкових полiтик, якi є бiльш корисними для користувачiв, зокрема:  замiнено вимогу щодо розкриття значних облiкових полiтик на вимогу розкривати суттєву iнформацiю про облiкову полiтику; надано роз'яснення, яким чином суб'єкти господарювання мають застосовувати концепцiю "суттєвостi" у процесi прийняття рiшень щодо розкриття облiкових полiтик. Iнформацiя є суттєвою, якщо вiд її пропуску, викривлення або приховування можна обгрунтовано очiкувати вплив на рiшення, якi приймають основнi користувачi фiнансової звiтностi загального призначення, складеної на основi тiєї фiнансової звiтностi, яка надає фiнансову iнформацiю про конкретну звiтнiсть суб'єкта господарювання.  Iнформацiя про облiкову полiтику, яка пов'язана з несуттєвими операцiями, iншими подiями та умовами, є несуттєвою та не потребує розкриття. Суб'єкт господарювання не повинен розкривати в облiковiй полiтицi стандартизовану iнформацiю або дублювати вимоги МСФЗ. Визначення того, чи є iнформацiя про облiкову полiтику суттєвою чи нi, потребує використання суджень i може призвести до додаткових зусиль,  зокрема в рiк прийняття змiн. Декiлька аспектiв, коли iнформацiя про облiкову полiтику може бути суттєвою, зокрема: суб'єкт господарювання змiнив свою облiкову полiтику протягом звiтного перiоду та ця змiна призвела до суттєвої змiни iнформацiї у фiнансовiй звiтностi; суб'єкт господарювання обрав облiкову полiтику з одного або кiлькох варiантiв, дозволених МСФЗ; облiкова полiтика була розроблена згiдно з МСБО 8 за вiдсутностi вiдповiдного МСФЗ; облiкова полiтика пов'язана зi сферою, щодо якої суб'єкт господарювання зобов'язаний застосовувати судження або припущення пiд час визначення облiкової полiтики, i суб'єкт господарювання розкриває iнформацiю про цi судження або припущення; бухгалтерський облiк операцiй є складним, i iнакше користувачi фiнансової звiтностi суб'єкта господарювання не зрозумiли б  цi суттєвi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IAS) 8 "Облiковi полiтики, змiни у бухгалтерських оцiнках та помилки" - "Визначення облiков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8 "Облiковi полiтики, змiни в облiкових оцiнках та помилки" уточнюють рiзницю мiж змiнами облiкових полiтик та облiкових оцiнок, а також визначають облiковi оцiнки як грошовi суми у фiнансових звiтах, щодо яких є невизначенiсть в оцiнцi. Рiзниця мiж облiковою полiтикою та облiковими оцiнками є важливою, оскiльки змiни в облiковiй полiтицi зазвичай передбачають ретроспективне перерахування, а змiни в облiкових оцiнках застосовуються перспективно. Змiни до МСБО 8 також уточнюють взаємозв'язок мiж облiковою полiтикою та облiковими оцiнками, зазначаючи про те, що суб'єкт господарювання визначає облiкову оцiнку для досягнення встановленої мети. Суб'єкт господарювання застосовує методи оцiнювання та вхiднi данi для розроблення облiкової оцiнки. Методи оцiнювання включають методи наближеного оцiнювання (наприклад, методи, якi застосовуються для оцiнки резерву пiд збитки для очiкуваних кредитних збиткiв пiд час застосування МСФЗ 9) та методи вартiсного оцiнювання (наприклад, методи, якi застосовуються для оцiнки справедливої вартостi активу або зобов'язання пiд час застосування МСФЗ 13). Змiни в облiкових оцiнках внаслiдок появи нової iнформацiї або розвитку подiй не є виправленням помилки. Крiм того, результати змiни вхiдних даних або методики оцiнки є змiнами в облiкових оцiнках, якщо вони не випливають iз коригувань помилок минулих перiодiв. Змiни в облiкових оцiнках можуть впливати на прибутки/збитки поточного перiоду або поточного та майбутнього перiодiв.  Суб'єкт господарювання розкриває iнформацiю про характер та суму змiни в облiковiй оцiнцi, яка впливає на поточний перiод або, за очiкуванням, впливатиме на майбутнi перiоди, за винятком, коли такий вплив неможливо оцiнити.  Якщо iнформацiю про розмiр впливу на майбутнi перiоди не розкрито у зв'язку з неможливiстю його оцiнки, суб'єкт господарювання розкриває iнформацiю про цей ф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IAS) 12 "Податки на прибуток", документ "Вiдстрочений податок, пов'язаний з активами та зобов'язаннями, що виникає в наслiдок однiєї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12 "Податки на прибуток" уточнюють, як суб'єкти господарювання повиннi враховувати вiдстроченi податки на такi операцiї, як оренда та зобов'язання, пов'язаннi з виведенням з експлуатацiї. Змiни звужують сферу застосування щодо звiльнення вiд первiсного визнання, коли воно не застосовується до операцiй, що призводять до рiвних оподатковуваних та вирахуваних тимчасових рiзниць. Отже, усiм суб'єктам господарювання буде необхiдно визнавати вiдстрочений податковий актив та вiдстрочене податкове зобов'язання щодо тимчасових рiзниць, що виникають пiд час первiсного визнання оренди та зобов'язання, пов'язаннi з виведенням з експлуатацiї. На початку найбiльш раннього порiвняльного перiоду суб'єкт господарювання повинен: а) визнати вiдстрочений податковий актив у тiй мiрi, в якiй є ймовiрним, що буде отримано оподатковуваний прибуток, до якого можна застосовувати тимчасову рiзницю, що пiдлягає вирахуванню, та вiдстрочене податкове зобов'язання щодо всiх тимчасових рiзниць, що пiдлягають оподаткуванню та вирахуванню, пов'язаних з: i) активами з правом використання та орендними зобов'язаннями, та ii) витратами на виведення з експлуатацiї, вiдновлення та подiбними зобов'язаннями та вiдповiдними сумами, визнаними як частина вартостi пов'язаного активу; та б) визнати кумулятивний вплив першого застосування змiн як коригування вхiдного сальдо нерозподiленого прибутку (або iншого компоненту капiталу) на цю дату. Для зобов'язання з оренди та зобов'язання з вибуття вiдповiднi вiдстроченi податковi активи та зобов'язання мають бути визнанi з початку раннього з представлених порiвняльних перiодiв, при цьому будь-який сукупний ефект має бути визнаний як коригування нерозподiленого прибутку або iнших компонентiв капiталу на цю дату. Операцiя може призвести до первiсного визнання активiв та зобов'язань та на момент здiйснення операцiї не впливає на облiковий або оподатковуваний прибуток. Наприклад, на дату початку оренди орендар зазвичай визнає орендне зобов'язання та вiдповiдну суму, як частину вартостi активу з права користування. Залежно вiд застосованих норм податкового законодавства можуть виникати в такiй операцiї рiвнi оподатковуванi та тимчасовi рiзницi, якi пiдлягають вирахуванню пiд час первiсного визнання активу ч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ФЗ (IFRS)17 "Страховi контракти" - "Перше застосування МСФЗ 17 та МСФЗ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СФЗ 17 прийнятий на замiну МСФЗ 4 та спрямований на пiдвищення прозоростi в облiку страхових контрактiв. МСФЗ 17 встановлює принципи визнання, оцiнки, подання та розкриття iнформацiї за страховими контрактами. Ця iнформацiя використовується користувачами фiнансової звiтностi для оцiнки впливу таких контрактiв на фiнансове становище, фiнансовi результати та грошовi потоки суб'єкта господарювання. Перехiд на МСФЗ 17 здiйснюється ретроспекти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б'єкт господарювання не застосовує МСФЗ 17 до договорiв фiнансової гарантiї, крiм тих випадкiв, коли емiтент ранiше прямо заявляв про те, що вважає такi договори страховими контрактами й використовував облiк, що застосовується до страхових контрактiв; страхових контрактiв, за якими суб'єкт господарювання є держателем страхового полiсу, якщо такi контракти не є при цьому контрактами перестрахування, що утримуються (пункт 7 МСФЗ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 основних нововведень МСФЗ 17 на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ласифiкацiя страхових та перестрахових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ов'язкове вiдокремлення компонентiв, якi не є страхов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прибутковостi страхових контрактiв пiд час первiсного визнання (наприклад, чи є страховi контракти обтяжлив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моги до агрегування контрактiв: за рiвнем ризику, прибутковiстю, датою випуску та iншими вимогами стандар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вимог до розкриття iнформацiї у фiнансовiй звiтностi у структурi балансу та звiтi про фiнансовi результ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туарнi розрахунки через рiзнi методи оцiнки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б'єкт господарювання має застосовувати МСФЗ 17 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щених ним договорiв страхування, включаючи договори пере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тримуваних ним договорiв пере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щених ним iнвестицiйних контрактiв з умовами дискрецiйної участi, за умови, що суб'єкт господарювання також випускає договори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IAS) 12 "Податки на прибуток" - "Мiжнародна податкова реформа - типовi правила Другого компонента" (документ опублiковано на сайтi Ради МСБО 23.05.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IAS) 12 "Податки на прибуток" - "Мiжнародна податкова реформа - типовi правила Другого компонента".  Змiни визначають особливостi облiку  та розкриття iнформацiї щодо податкiв на прибуток, що виникають внаслiдок впровадження податкового законодавства, яке розроблене на основi типових правил Другого компонента, опублiкованих Органiзацiєю економiчного спiвробiтництва та розвитку (далi - ОЕС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СФЗ, якi прийнятi, але ще не набули чин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01 сiчня 2024 року та пiзнiше набирають чинностi такi змiни до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1 "Подання фiнансової звiтностi" - "Класифiкацiя зобов'язань як поточнi та непото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1 "Подання фiнансової звiтностi" - "Непоточнi зобов'язання iз спецiальними ум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ФЗ (IFRS) 16 "Оренда" - "Орендне зобов'язання в операцiях продажу та зворотної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7 та МСФЗ (IFRS) 7 - "Угоди про фiнансування поста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и до МСБО (IAS)  21 "Вплив змiн валютних курсiв" - "Вiдсутнiсть конверт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1 "Подання фiнансової звiтностi" - "Класифiкацiя зобов'язань як поточнi та непото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о, що зобов'язання класифiкується як непоточне, якщо суб'єкт господарювання має право вiдстрочити врегулювання зобов'язання щонайменше на 12 мiсяцiв - це право має iснувати на дату закiнчення звiтного перiоду. Право вiдстрочити врегулювання зобов'язання щонайменше на 12 мiсяцiв пiсля закiнчення звiтного перiоду має бути реальним i має iснувати на дату закiнчення звiтного перiоду, незалежно вiд того, чи суб'єкт господарювання планує скористатися цим пра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право вiдстрочити врегулювання зобов'язання залежить вiд виконання суб'єктом господарювання певних умов, то таке право iснує на дату закiнчення звiтного перiоду тiльки в тому випадку, якщо суб'єкт господарювання  виконав цi умови на дату закiнчення звiтного перiоду. Необхiдно виконати цi умови на дату закiнчення звiтного перiоду, навiть якщо перевiрка їх виконання здiйснюється кредитором пiзнiше. На класифiкацiю зобов'язання не впливає ймовiрнiсть того, що суб'єкт господарювання використає своє право вiдстрочити врегулювання зобов'язання щонайменше на 12 мiсяцiв пiсля закiнченн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до МСБО 1 "Подання фiнансової звiтностi" - "Непоточнi зобов'язання iз спецiальними умовами" передбачають, що, суб?єкт господарювання може класифiкувати зобов?язання, що виникають за кредитною угодою, як непоточнi, якщо право суб?єкта господарювання вiдстрочити погашення цих зобов?язань обумовлене виконанням суб?єктом господарювання спецiальних умов протягом дванадцяти мiсяцiв пiсля завершенн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крема, в примiтках необхiдно буде розкрити iнформацiю, що дає змогу користувачам фiнансової звiтностi зрозумiти ризик того, що зобов?язання можуть стати такими, що пiдлягають поверненню протягом 12 мiсяцiв пiсля завершенн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iнформацiю про спецiальнi умови (включно з характером спецiальних умов i тим, коли вiд суб?єкта господарювання вимагається їх виконувати) та балансову вартiсть пов'яза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факти та обставини, якщо такi iснують, якi вказують на те, що суб?єктовi господарювання може бути складно виконувати спецiальнi умови: наприклад, про те, що суб?єкт господарювання протягом звiтного перiоду чи пiсля його завершення вчинив дiї, спрямованi на уникнення чи обмеження наслiдкiв потенцiйного пору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мiни до  МСФЗ 16 "Оренда" пояснюють, як суб'єкт господарювання вiдображає в облiку продаж i зворотну оренду пiсля дати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я продажу з подальшою орендою - це операцiя, за якою суб'єкт господарювання продає актив i орендує той самий актив у нового власника на певний перiод ч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есенi змiни доповнюють вимоги МСФЗ 16 щодо продажу та зворотної оренди, тим самим пiдтримуючи послiдовне застосування цього стандарту. А саме, змiнами уточнено, що орендар-продавець не визнає нiякої суми прибутку або збитку, що стосується права користування, збереженого за орендарем-продавцем. Разом з тим, це не позбавляє орендаря-продавця права визнавати у прибутку або збитку будь-який прибуток або збиток, пов'язаний з частковим або повним припиненням такої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ми до МСФЗ 7 "Звiт про рух грошових коштiв" та МСФЗ 7 "Фiнансовi iнструменти: розкриття iнформацiї" - "Угоди фiнансування постачальникiв" передбачено вимоги до розкриття iнформацiї про свої угоди фiнансування постачальникiв, яка надає користувачам фiнансової звiтностi можливiсть оцiнювати вплив таких угод на зобов'язання та рух грошових коштiв суб'єкта господарювання та його експозицiю щодо ризику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i змiни  до МСФЗ  7 та МСБО  7 включають вимоги до роз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мов угод про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алансової вартостi фiнансових зобов'язань, що є частиною угод про фiнансування постачальникiв та статтi, в яких вiдображенi ц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алансової вартостi фiнансових зобов'язань, за якими постачальники вже отримали оплату вiд постачальни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iапазону строкiв оплати як за фiнансовими зобов'язаннями, якi є частиною цих уг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змiнами, суб'єкти господарювання мають розкривати тип та вплив негрошових змiн балансової вартостi фiнансових зобов'язань, якi є частиною угоди про фiнансування постачаль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набувають чинностi для рiчних звiтних перiодiв, що починаються 1 сiчня 2024 року або пiсля цiєї дати, протягом першого року порiвняльна iнформацiя не потрiб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мiни до МСБО 21 "Вплив змiн валютних курсiв" - "Вiдсутнiсть конвертованостi" є обов'язковими до застосування з 01.01.2025. Раннє застосування дозво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стосуються визначення конвертованої (обмiнюваної) валюти. Стандарт доповнено визначенням, що таке конвертована валюта, настановами, як визначити чи є валюта конвертованою, як визначити спот-курс, якщо валюта не є конвертованою, та як розкрити це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визначити, чи обмiнюється валюта на iншi. Якщо валюта не є конвертованою/обмiнюваною, суб'єкт господарювання оцiнює спот-курс та розкриває iнформацiю, яка дає змогу користувачам фiнансової звiтностi зрозумiти, як валюта, що не обмiнюється на iншу валюту, впливає або очiкується, що впливатиме, на фiнансовi результати дiяльностi, фiнансовий стан та грошовi потоки суб'єкта господарю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ля досягнення цiєї мети суб'єкт господарювання розкриває iнформацiю про:</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а) характер i фiнансовi наслiдки того, що валюта не є конвертова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 використаний(i) спот-к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процес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г) ризики, на якi наражається суб'єкт господарювання через те, що валюта не є конвертован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дарти зi сталого розв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червнi 2023 року Радою зi сталого розвитку були випущенi стандарти фiнансової звiтностi зi сталого розв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СФЗ  S1 "Загальнi вимоги до розкриття фiнансової iнформацiї, пов'язаної зi сталий розвитком" (IFRS S1 General Requirements for Disclosure of Sustainability-related Financial Information) (далi - МСФЗ S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СФЗ S2 "Розкриття iнформацiї, пов'язаної з клiматом" (IFRS S2 Climate-related Disclosures ) (далi - МСФЗ S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дарти МСФЗ S1 та МСФЗ S2 набувають чинностi для рiчних звiтних перiодiв, що починаються з 1 сiчня 2024 року. Цi стандарти встановлюють вимоги до розкриття iнформацiї про ризики та можливостi, пов'язанi зi сталим розвитком та змiною клiмату, якi можуть вплинути на грошовi потоки суб'єкта господарювання, доступ до фiнансування або вартiсть капiталу в короткостроковiй, середньостроковiй або довг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сiчнi 2023 року вступила у силу ДИРЕКТИВА (ЄС) 2022/2464 ЄВРОПЕЙСЬКОГО ПАРЛАМЕНТУ I РАДИ вiд 14 грудня 2022 року про внесення змiн до Регламенту (ЄС) № 537/2014, Директиви 2004/109/ЄС, Директиви 2006/43/ЄС i Директиви 2013/34/ЄС щодо корпоративної звiтностi зi сталого розвитку (Corporate Sustainability Reporting Directive, або CSRD) (далi - Директива 2022/2464/ЄС). Її вимоги поширюються на бiльшу кiлькiсть суб'єктiв господарювання резидентiв та нерезидентiв ЄС, вона замiнить директиву 2014/95/EU вже з сiчня 2025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ива 2022/2464/ЄС потребує iмплементацiї в законодавство України, її основними вимогам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Звiту зi сталого розвитку (стаття 19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роблення Комiсiєю стандартiв звiтностi зi сталого розвитку (стаття 29b);</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єдиний електронний формат звiтностi (стаття 29d);</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кремi вимоги до аудиту звiту зi сталого розвитку ( в т. ч. змiни до Директиви 2006/43/Є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ива 2013/34/ЄС iмплементована в законодавство України шляхом внесення змiн до  Закону України "Про бухгалтерський облiк та фiнансову звiтнiсть в Українi",  а Директива 2006/43/ЄС - шляхом внесення змiн до Закону України "Про аудит фiнансової звiтностi та аудиторську дiяльнiсть" вiдповiд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у Звiтi сталого розвитку вiдносяться в цiлому до дiяльностi суб'єкта господарювання, зокрема так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пiрнiсть бiзнес-моделi та стратегiї пiдприємства до ризикiв, пов?язаних iз питаннями сталого розв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ис ролi, яку адмiнiстративнi органи, органи управлiння та нагляду вiдiграють щодо питань сталого розвитку, їхнiх експертних знань i навичок, що потрiбнi для виконання цiєї ролi, або наявнiсть у таких органiв доступу до зазначених експертних знань i навич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iснування схем заохочення, пов?язаних iз питаннями сталого розвитку, яке пропонується членам адмiнiстративних органiв, органiв управлiння та нагля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ис основних ризикiв для пiдприємства, зумовлених питаннями сталого розвитку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змiненi вимоги до аудиту, зокрема в частинi надання впевненостi щодо звiтностi зi сталого розвитку та окремi вимоги до квалiфiкацiї аудиторiв. Звiт зi сталого розвитку може бути частиною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кiльки першi звiти про сталий розвиток вiдповiдно до Директиви 2022/2464/ЄС мають бути поданi у 2025 роцi - для  суб'єктiв господарювання, фiнансовий рiк яких закiнчується 31 грудня 2024 року, то таким суб'єктам вже зараз потрiбно оцiнити готовнiсть до їх запрова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груднi 2023 року опублiковано ДЕЛЕГОВАНИЙ РЕГЛАМЕНТ КОМIСIЇ (ЄС) 2023/2772 вiд 31 липня 2023 року - доповнення Директиви 2013/34/ЄС Європейського Парламенту та Ради щодо стандартiв звiтностi у сферi сталого розвитку, який має застосовуватися з 1 сiчня 2024 року. Цим Регламентом затверджено Європейськi стандарти звiтностi зi сталого розвитку (ESRS). Вони охоплюють як вимоги до розкриття iнформацiї про суб'єкт господарювання, так i основнi положення щодо впливу дiяльностi суб'єкта господарювання на екологiю, соцiальну сферу, а також питання управлiння всерединi суб'єкта господарю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сьогоднi в законодавствi України вiдсутнi вимоги  щодо складання та подання Звiту про сталий розвиток, проте питання перебуває на стадiї опрацювання, тому суб'єктам господарювання необхiдно розпочинати пiдготовчу роботу щодо  вивчення та аналiзу iнформацiї, необхiдної для складання  Звiту про сталий розв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фiнансовiй звiтностi Товариство за звiтний перiод, що закiнчився 31.12.2023 року, не застосовувало достроково опублiкованi МСФЗ, якi не вступили в силу, поправки до них та iнтерпре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Валюта подання фiнансової звiтностi та функцiональна валюта, ступiнь округ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а подання фiнансової звiтностi вiдповiдає функцiональнiй валютi, якою є нацiональна валюта України - гривня, складена у тисячах гривень, округлених до цiлих тися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вiтний перiод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ним перiодом, за який формується фiнансова звiтнiсть, вважається перiод з 01 сiчня по 31 груд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Рiшення про затвердження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Товариства затверджена до випуску (з метою оприлюднення) керiвником Товариства  26 лютого 2024 року. Нi учасники Товариства, нi iншi особи не мають права вносити змiни до цiєї фiнансової звiтностi пiсля її затвердження до випус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уттєвi положення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1. Основа (або основи) оцiнки, застосована при складаннi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фiнансова звiтнiсть пiдготовлена на основi iсторичної собiвартостi та справедливої вартостi або амортизацiйної собiвартостi окремих фiнансових iнструментiв вiдповiдно до МСФЗ 9 "Фiнансовi iнструменти", а також iнвестицiйної нерухомостi, яка вiдображається за справедливою вартiстю вiдповiдно до МСБО 40 "Iнвестицiйна нерухомiсть". Оцiнка справедливої вартостi здiйснюється з використанням методiв оцiнки фiнансових iнструментiв, дозволених МСФЗ 13 "Оцiнки за справедливою вартiстю". Такi методи оцiнки включають використання справедливої вартостi як цiни, яка була б отримана за продаж активу, або сплачена за передачу зобов'язання у звичайнiй операцiї мiж учасниками ринку на дату оцiнки. Зокрема, використання бiржових котирувань або даних про поточну ринкову вартiсть iншого аналогiчного за характером iнструменту, аналiз дисконтованих грошових потокiв або iншi моделi визначення справедливої вартостi. Передбачувана справедлива вартiсть фiнансових активiв i зобов'язань визначається з використанням наявної iнформацiї про ринок i вiдповiдних методiв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гальнi положення щодо облiкових полi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1. Основа формування облiкових полi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 конкретнi принципи, основи, домовленостi, правила та практика, застосованi суб'єктом господарювання при складаннi та поданнi фiнансової звiтностi. МСФЗ наводить облiковi полiтики, якi, за висновком РМСБО, дають змогу скласти таку фiнансову звiтнiсть, яка мiститиме доречну та достовiрну iнформацiю про операцiї, iншi подiї та умови, до яких вони застосовуються. Такi полiтики не слiд застосовувати, якщо вплив їх застосування є несуттє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ова полiтика Товариства розроблена вiдповiдно до вимог МСБО 8 "Облiковi полiтики, змiни в облiкових оцiнках та помилки" та iнших чинних МСФ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воїй облiковiй полiтицi Товариство керується принципами наступностi, достовiрностi, повноти висвiтлення, превалювання сутностi над формою, несуперечностi, рацiональностi, вiдкритостi, суттєвостi, своєчасностi вiдображення, автономностi, обачностi, безперервностi, нарахування та вiдповiдностi доходiв та витрат, послiдовностi та iсторичної (фактичної) собi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Товариства  застосовується до подiй та операцiй з часу їх виникнення. Основнi принципи облiкової полiтики Товариства на 2023 рiк вiдображенi у Положеннi про облiкову полiтику Товариства (нова редакцiя), затвердженому наказом "Про внесення змiн та доповнень в Положеннi про облiкову полiтику пiдприємства" № 32 вiд 31.12.2018 р. iз змiнами та доповненн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2. Iнформацiя про змiни в облiкових полiти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обирає та застосовує облiковi полiтики послiдовно для подiбних операцiї, iнших подiй або умов, якщо МСФЗ конкретно не вимагає або не дозволяє визначення категорiї статей, для яких iншi полiтики можуть бути дореч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3. Суттєвiсть та груп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оречнiсть iнформацiї у Товариствi має вплив її характер i суттєвiсть. Iнформацiя вважається суттєвою, якщо її опущення або викривлення може вплинути на економiчнi рiшення користувачiв, прийнятi на основi фiнансової звiтностi. Суттєвiсть оцiнюється в конкретних умовах значущостi iнформацiї в залежностi вiд  величини об'єкта, що оцiнюється i допустимостi помилки. Вiдповiдно до облiкової полiтики Товариства встановлено наступнi критерiї порогу суттєв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єкти суттєвостi</w:t>
        <w:tab/>
        <w:t>Дiапаз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 вiд бази)</w:t>
        <w:tab/>
        <w:t>База для визначення кiлькiсного критерiю суттєвостi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Господарськi операцiї та подiї, пов'язанi зi змiною у складi активiв, зобов'язань, власного капiталу Товариства</w:t>
        <w:tab/>
        <w:t>До 3 %</w:t>
        <w:tab/>
        <w:t>Вартiсть вiдповiдно всiх активiв або всiх зобов'язань, або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Господарськi операцiї та подiї щодо доходiв i витрат</w:t>
        <w:tab/>
        <w:t>До 2 %</w:t>
        <w:tab/>
        <w:t>Сума чистого прибутку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До 0,2 %</w:t>
        <w:tab/>
        <w:t>Загальна сума доходiв Товариства або загальна сума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Найбiльша за значенням класифiкацiйна група доходiв та витрат вiдповiдно. Наприклад, чистий дохiд вiд реалiзацiї продукцiї (товарiв, робiт, послуг) та собiвартiсть реалiзованої продукцiї (товарiв, робiт,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артiснi вiдхилення при проведеннi переоцiнки або зменшеннi корисностi необоротних активiв</w:t>
        <w:tab/>
        <w:t>До 10 %</w:t>
        <w:tab/>
        <w:t>Справедлива вартiсть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изначення подiбностi активiв</w:t>
        <w:tab/>
        <w:t>До 10 %</w:t>
        <w:tab/>
        <w:t>Справедлива вартiсть об'єктiв обмi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Визначення звiтного сегмента при розкриттi iнформацiї про сегменти</w:t>
        <w:tab/>
        <w:t>До 10 %</w:t>
        <w:tab/>
        <w:t>Вiдповiдно чистий дохiд вiд реалiзацiї продукцiї (товарiв, робiт, послуг) або фiнансовий результат сегмента, або активи усiх сегмент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шi господарськi операцiї та подiї</w:t>
        <w:tab/>
        <w:t xml:space="preserve">Не бiльш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w:t>
        <w:tab/>
        <w:t>Критерiї та ознаки суттєвостi визначаються виходячи з потреб користувачiв, економiчної доцiльностi з урахува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обсяг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характеру впливу об'єкта облiку на рiшення користувач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 iнших якiсних чинникiв, якi можуть впливати на визначення порога суттєв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таттi Балансу (Звiту про фiнансовий стан)</w:t>
        <w:tab/>
        <w:t>5 %</w:t>
        <w:tab/>
        <w:t>Сума пiдсумку балансу; пiдсумок класу активiв, власного капiталу, класу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5 %</w:t>
        <w:tab/>
        <w:t>Пiдсумок класу активiв, власного капiталу, класу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аттi Звiту про фiнансовi результати (Звiту про сукупний дохiд)</w:t>
        <w:tab/>
        <w:t>5 %</w:t>
        <w:tab/>
        <w:t>Сума чистого доходу вiд реалiзацiї продукцiї (товарiв, робiт,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5 %</w:t>
        <w:tab/>
        <w:t>Фiнансовий результат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аттi Звiту про рух грошових коштiв</w:t>
        <w:tab/>
        <w:t>5 %</w:t>
        <w:tab/>
        <w:t>Сума чистого руху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Статтi Звiту про власний капiтал</w:t>
        <w:tab/>
        <w:t>5 %</w:t>
        <w:tab/>
        <w:t xml:space="preserve">Розмiр власного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4. Форма та назви фiнансових звi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та назви форм фiнансової звiтностi Товариства вiдповiдають вимогам, встановленим НП(С)БО 1 "Загальнi вимоги до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включає: баланс (звiт про фiнансовий стан) станом на 31.12.2023 р.; звiт про фiнансовi результати (звiт про сукупний дохiд) за перiод з 01.01.20223 р. по 31.12.2023 р.; звiт про рух грошових коштiв (за прямим методом) за перiод з 01.01.2023 р. по 31.12.2023 р.; звiт про власний капiтал за перiод з 01.01.2023р. по 31.12.2023 р.; примiтки до фiнансової звiтностi за перiод з 01.01.2023 р.  по 31.12.2023 р., що мiстять стислий виклад суттєвих облiкових полiтик та iншi пояснювальнi примi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5. Методи подання iнформацiї у фiнансових звi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МСФЗ  та враховуючи  НП(С)БО 1 "Звiт про сукупний дохiд" передбачає подання витрат, визнаних у прибутку або збитку, за класифiкацiєю, основаною на методi "функцiї витрат" або "собiвартостi реалiзацiї", згiдно з яким витрати класифiкують вiдповiдно до їх функцiй як частини собiвартостi чи, наприклад, витрат на збут або адмiнiстративну дiяльнiсть. Представлення грошових потокiв вiд операцiйної дiяльностi у звiтi про рух грошових коштiв здiйснюється iз застосуванням прямого методу, згiдно з яким розкривається iнформацiя про основнi класи надходжень грошових коштiв чи виплат грошових коштiв. Iнформацiя про основнi види грошових надходжень та грошових виплат формується на пiдставi облiкових запис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Суттєвi положення облiкової полiтики та розкриття iнформацiї, що пiдтверджує статтi поданi у фiнансових звi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1.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i (створенi) основнi засоби зараховуються на баланс за їх первiсною вартiстю. Первiсна вартiсть об'єкта основних засобiв, створених Товариством, включає прямi витрати на оплату працi, прямi матерiальнi витрати, iншi витрати, безпосередньо пов'язанi зi створенням цього активу та доведенням його до придатного для використання за призначенням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б'єкта основних засобiв його подальший облiк здiйснюється за первiсною вартiстю (собiвартiстю) з вирахуванням накопиченої амортизацiї та накопичених збиткiв вiд зменшення корисностi. Усi необоротнi активи пiдлягають амортизацiї (крiм землi та незавершених капiтальних iнвестицiй). За кожним об'єктом необоротних активiв визначається вартiсть, яка амортиз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ю основних засобiв Товариство нараховує iз застосуванням прямолiнiйного методу, який дiяв на протязi 2022 року, за яким рiчна сума амортизацiї визначається дiленням вартостi, що амортизується, на строк корисного використання об'єкта основних засобiв. Амортизацiя не нараховується, якщо балансова вартiсть необоротних активiв дорiвнює їх лiквiдацiйн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рахування амортизацiї основних засобiв здiйснюється протягом строку корисного використання(експлуатацiї) об'єкта, який встановлюється Товариством при визнаннi цього об'єкта активом (при зарахуваннi на баланс).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гляд норм та термiну корисного використання Товариство здiйснює в разi проведення витрат по модернiзацiї, реконструкцiї та полiпшенню основних засобiв, яке призводить до вдосконалення активу, збiльшення строку його корисного використання, покращення його первiсних властивостей, тобто збiльшують майбутню економiчну вигоду вiд його використання. Витрати по модернiзацiї, реконструкцiї та полiпшенню основних засобiв включаються до їх балансової вартостi в момент фактичного їх здiйс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малоцiнних необоротних матерiальних активiв вiдносяться тi активи, первiсна вартiсть яких не перевищує 2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класифiкуються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емельнi дiля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апiтальнi витрати на полiпшення земель, не пов'язанi з будiвниц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iвлi, споруди та передавальнi пристр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шини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ранспорт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струменти, прилади, iнвентар (меб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лоцiннi необоротнi 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ремонту (капiтального, поточного), якщо його здiйснення направлено на повернення активу його первiсних властивостей та не призводить до їх полiпшення, визнаються витратами того перiоду, коли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основнi засоби Товариства представленi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Будинки, споруди</w:t>
        <w:tab/>
        <w:t>Машини та обладнання</w:t>
        <w:tab/>
        <w:t>Транспорт</w:t>
        <w:tab/>
        <w:t>Iнстру-менти прилади, iнвентар</w:t>
        <w:tab/>
        <w:t>Iншi основнi засоби</w:t>
        <w:tab/>
        <w:t>Малоцiннi необоротнi матерiальнi активи</w:t>
        <w:tab/>
        <w:t>Раз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 на 31 грудня 2022</w:t>
        <w:tab/>
        <w:t>3059</w:t>
        <w:tab/>
        <w:t>41</w:t>
        <w:tab/>
        <w:t>-</w:t>
        <w:tab/>
        <w:t>3</w:t>
        <w:tab/>
        <w:t>-</w:t>
        <w:tab/>
        <w:t>-</w:t>
        <w:tab/>
        <w:t>3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 на 31 грудня 2023</w:t>
        <w:tab/>
        <w:t>3059</w:t>
        <w:tab/>
        <w:t>155</w:t>
        <w:tab/>
        <w:t>-</w:t>
        <w:tab/>
        <w:t>3</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w:t>
        <w:tab/>
        <w:t>32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опичений знос на 31 грудня 2022</w:t>
        <w:tab/>
        <w:t>2843</w:t>
        <w:tab/>
        <w:t>41</w:t>
        <w:tab/>
        <w:t>-</w:t>
        <w:tab/>
        <w:t>3</w:t>
        <w:tab/>
        <w:t>-</w:t>
        <w:tab/>
        <w:t>-</w:t>
        <w:tab/>
        <w:t>288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ий знос за перiод</w:t>
        <w:tab/>
        <w:t>48</w:t>
        <w:tab/>
        <w:t>4</w:t>
        <w:tab/>
        <w:t>-</w:t>
        <w:tab/>
        <w:t>-</w:t>
        <w:tab/>
        <w:t>-</w:t>
        <w:tab/>
        <w:t>-</w:t>
        <w:tab/>
        <w:t>5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ос по вибулих</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опичений знос на 31 грудня 2023</w:t>
        <w:tab/>
        <w:t>2891</w:t>
        <w:tab/>
        <w:t>45</w:t>
        <w:tab/>
        <w:t>-</w:t>
        <w:tab/>
        <w:t>3</w:t>
        <w:tab/>
        <w:t>-</w:t>
        <w:tab/>
        <w:t>-</w:t>
        <w:tab/>
        <w:t>293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кова вартiсть на 31 грудня 2022</w:t>
        <w:tab/>
        <w:t>216</w:t>
        <w:tab/>
        <w:t>-</w:t>
        <w:tab/>
        <w:t>-</w:t>
        <w:tab/>
        <w:t>-</w:t>
        <w:tab/>
        <w:t>-</w:t>
        <w:tab/>
        <w:t>-</w:t>
        <w:tab/>
        <w:t>2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кова вартiсть на 31 грудня 2023</w:t>
        <w:tab/>
        <w:t>168</w:t>
        <w:tab/>
        <w:t xml:space="preserve">                 110</w:t>
        <w:tab/>
        <w:t>-</w:t>
        <w:tab/>
        <w:t>-</w:t>
        <w:tab/>
        <w:t>-</w:t>
        <w:tab/>
        <w:t>-</w:t>
        <w:tab/>
        <w:t>27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ами визнаються активи Товариства, якi утримуються для однiєї з наступ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споживання пiд час виробництва, виконання робiт, надання послуг, а також для забезпечення функцiонування адмiнiстрацiї Товариства (сировина, матерiали, паливо, комплектуючi та 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завершення процесу виробництва з наступним продажем продукту виробництва (незавершене виробництво, напiвфабрик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ля подальшого продажу в звичайних умовах господарської дiяльностi (продукцiя та това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 визнаються виробничими запасами сировина та матерiали, отриманi в переробку як давальницька сировина, а також товари, отриманi по договорах комiсiї. Вони облiковуються на позабалансових рахунках.  У Товариствi застосовується перiодична систему облiку запасiв, при якiй оцiнка запасiв з метою вибуття вiдображається в облiку одноразово при формуваннi фiнансової звiтностi. Для всiх одиниць бухгалтерського облiку запасiв, що мають однакове призначення i однаковi умови використовування, застосовується тiльки один метод оцiнки запасiв при їх вибуттi. Вiдповiдно до цього оцiнку всiх запасiв при їх вибуттi, здiйснюють за методом ФIФО. Запаси повиннi оцiнюватися за найменшим iз двох показникiв: собiвартiстю або чистою вартiстю реалiзацiї.       Запаси, що визнанi у Звiтi про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 рiк</w:t>
        <w:tab/>
        <w:t>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ровина i матерiали</w:t>
        <w:tab/>
        <w:t>156</w:t>
        <w:tab/>
        <w:t>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ельнi матерiали</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лоцiннi та швидкозношуванi предмети</w:t>
        <w:tab/>
        <w:t>1</w:t>
        <w:tab/>
        <w:t>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w:t>
        <w:tab/>
        <w:t>101</w:t>
        <w:tab/>
        <w:t>1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258</w:t>
        <w:tab/>
        <w:t>2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3.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 податку на прибуток являють собою суму витрат з поточного та вiдстроченого податкiв. Поточний податок визначається як сума податкiв на прибуток, що пiдлягають сплатi (вiдшкодуванню) щодо оподаткованого прибутку (збитку) за звiтний перiод. Поточнi витрати Товариства за податками розраховуються з використанням податкових ставок, чинних (або в основному чинних) на дату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овi активи i зобов'язання по поточному податку на прибуток за поточнi i попереднi перiоди оцiнюються по сумi, очiкуванiй до вiдшкодування вiд податкових органiв або до сплати податковим органам. Податковi ставки i податкове законодавство, що використовуються для розрахунку даної суми - це ставки i законодавство, прийнятi або фактично прийнятi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розраховується за методом зобов'язань шляхом визначення тимчасових податкових рiзниць на звiтну дату мiж податковою базою активiв i зобов'язань i їх балансовою вартiстю для цiлей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визнаються по всiх тимчасових податкових рiзницях. Вiдстроченi податковi активи визнаються по всiх тимчасових рiзницях, що вiднiмаються, невикористаним податковим пiльгам i невикористаним податковим збиткам у тiй мiрi, в якiй iснує значна вiрогiднiсть того, що iснуватиме оподатковуваний прибуток, проти якого можуть бути зарахованi тимчасовi рiзницi, що вiднiмаються, невикористанi податковi пiльги i невикористанi податковi зби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вiдстрочених податкових активiв переглядається на кожну звiтну дату i знижується в тiй мiрi, в якiй досягнення достатнього оподаткованого прибутку, який дозволить використовувати все або частину вiдкладених податкових активiв, оцiнюється як маловiрогiдн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визнанi вiдстроченi податковi активи переглядаються на кожну звiтну дату i визнаються в тiй мiрi, в якiй з'являється значна вiрогiднiсть того, що майбутнiй прибуток, що оподатковується, дозволить використовувати вiдстроченi податк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i зобов'язання оцiнюються по податкових ставках, якi, як передбачається, будуть застосованi в тому звiтному роцi, в якому актив буде реалiзований, а зобов'язання погашене, на основi податкових ставок (i податкового законодавства), якi станом на звiтну дату були прийнятi або фактично прийня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що вiдноситься до статей, визнаних не у складi прибутку або збитку, вiдображається безпосередньо у власному капiта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i вiдстроченi податковi зобов'язання взаємозараховуються, якщо є юридично закрiплене право залiку поточних податкових активiв i зобов'язань, i вiдстроченi податки вiдносяться до однiєї i тiєї ж компанiї, що оподатк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4. Податок на додану варт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учка, витрати та активи визнаються за вирахування податку на додану вартiсть, крiм випадкiв к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даток на додану вартiсть, виникає вiд придбання активiв або послуг, не вiдшкодовується податковими органами; в такому випадку податок на додану вартiсть визнається вiдповiдно як частина витрат на придбання активiв або частина статтi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ебiторська та кредиторська заборгованiсть вiдображається з урахуванням суми податку на додану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а сума податку на додану вартiсть, що сплачується або вiдшкодовується податковими органами, включається до дебiторської та кредиторської заборгованостi, вiдображається у балансi (звiтi про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5.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знаються, коли Товариство має теперiшню заборгованiсть (юридичну або конструктивну) внаслiдок минулої подiї, iснує ймовiрнiсть (тобто бiльше можливо, нiж неможливо), що погашення зобов'язання вимагатиме вибуття ресурсiв, котрi втiлюють у собi економiчнi вигоди, i можна достовiрно оцiнити сум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також створює резерв витрат на оплату щорiчних (основних та додаткових) вiдпусток. Розрахунок такого резерву здiйснюється на пiдставi правил облiкової полiтики Товариства. Розмiр створеного резерву на оплату вiдпусток пiдлягає iнвентаризацiї на кiнець року. Розмiр вiдрахувань до резерву вiдпусток, включаючи вiдрахування на соцiальне страхування з цих сум, розраховуються виходячи з кiлькостi днiв фактично невикористаної працiвниками вiдпустки та їхнього середньоденного заробiтку на момент проведення такого розрахунку. Також можуть враховуватися iншi об'єктивнi фактори, що впливають на розрахунок цього показни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6. Виплат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изнає короткостроковi виплати працiвникам як витрати та як зобов'язання пiсля вирахування будь-якої вже сплаченої су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7. Пенсiй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раїнського законодавства, Товариство утримує внески iз заробiтної плати працiвникiв. Поточнi внески розраховуються як процентнi вiдрахування iз поточних нарахувань заробiтної платнi, такi витрати вiдображаються у перiодi, в якому були наданi працiвниками послуги, що надають їм право на одержання внескiв, та  зароблена вiдповiдна заробiтна пла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8.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умовна дебiторська заборгованiсть визнається як актив тодi, коли Товариство стає стороною договору та, внаслiдок цього, набуває юридичне право одержати грошовi кошти. Поточна дебiторська заборгованiсть за продукцiю, товари, роботи i послуги визнається за актив одночасно з визнанням доходу вiд реалiзацiї продукцiї, товарiв, робiт i послуг i оцiнюється за цiною реалiзацiї на пiдставi первинних бухгалтерських документiв на вiдвантаження товарiв або продукцiї,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дебiторської заборгованостi здiйснює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первiсного визнання подальша оцiнка дебiторської заборгованостi вiдбувається 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у дебiторську заборгованiсть без встановленої ставки вiдсотка Товариство оцiнює за сумою первiсного рахунку фактури, якщо вплив дисконтування є несуттєв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ебiторську заборгованiсть визнають як актив, якщо iснує вiрогiднiсть отримання майбутнiх економiчних вигод i може бути достовiрно визначена її сум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нiвною дебiторською заборгованiстю вважають поточну дебiторську заборгованiсть, щодо якої iснує невпевненiсть в її поверненнi боржником. На пiдставi аналiзу дебiторської заборгованостi, пов'язаної iз реалiзацiєю продукцiї (робiт, послуг), здiйснюється нарахування резерву сумнiвних боргiв. Нарахування суми резерву сумнiвних боргiв вiдображається в звiтi про фiнансовi результати у складi iнших операцiйних витрат. Безнадiйною дебiторською заборгованiстю вважається поточна заборгованiсть, вiдносно якої iснує впевненiсть щодо її не повернення боржником або по якiй закiнчився строк позивної давностi. Виключення безнадiйної дебiторської заборгованостi за продукцiю, товари, роботи i послуги з активiв здiйснюється згiдно реєстру, затвердженого керiвником Товариства, з одночасним зменшенням величини резерву сумнiвних борг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а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 рiк</w:t>
        <w:tab/>
        <w:t>2022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за товари, роботи, послуги</w:t>
        <w:tab/>
        <w:t>1202</w:t>
        <w:tab/>
        <w:t>74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оточна дебiторська заборгованiсть</w:t>
        <w:tab/>
        <w:t>1</w:t>
        <w:tab/>
        <w:t>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1203</w:t>
        <w:tab/>
        <w:t>7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зОВ "НЕО ДРУК" - 10,0тис.грн. - дата погашення 1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зОВ "ЛЗКУ БУД" - 65,9тис.грн. - дата погашення 1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П "Захiдшляхрембуд" - 55,7тис.грн. - дата погашення 1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Металiк Комплект" - 248,0тис.грн. - дата погашення 2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Простiр Сталевих Рiшень" - 803,6тис.грн. - дата погашення 3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ЕКП ЗАХIД" - 10,6тис. 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IДРАВЛIК ПАРТНЕР" - 5,6тис. 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У АРIФРУ - 4,8тис.грн. - дата погашення 4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В "Е-Передплата" - 5,8тис.грн. - дата погашення 4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РГ "Все про бухгалтерський облiк" - 3,7тис.грн. - дата погашення 4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СП "Кондар ЛТД" - 3,3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ВКФ "Ром ЛТД" - 4,4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Укрпромсвiт" - 5,5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зОВ "Адонiс" - 6,8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створено резерв сумнiвних боргiв (вiд очiкуваних кредитних збиткiв) в сумi 26,3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оложення про облiкову полiтику величина сумнiвного боргу визначається Товариством, виходячи з платоспроможностi кожного окремого дебiтора (метод застосування абсолютної суми сумнiвної заборгованостi). Сума дебiторської заборгованостi включається Товариством  до резерву сумнiвних боргiв, якщо вона вiдповiдає хоча б одному з таких критерiїв сумнi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ок заборгованостi є бiльше з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снує велика вiрогiднiсть непогашення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балансу до резерву Товариства включається 100% заборгованостi, яка вiдповiдає критерiям сумнiв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суми резерву сумнiвних боргiв за звiтний перiод включається Товармством до витрат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р. було  використано резерв в сумi 6,3тис. грн. по Ф.О.Кушик  П.I., що облiковувався на рахунку 377 "Розрахунки з iнши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9.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коштами Товариства є залишки грошових коштiв на рахунках в банках. Залишки грошових коштiв облiковуються у нацiональнiй валютi - гривня за номiналь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вiваленти грошових коштiв - це короткостроковi, високолiквiднi iнвестицiї, якi вiльно конвертуються у вiдомi суми грошових коштiв i яким притаманний незначний ризик змiни вартостi. Iнвестицiя визначається зазвичай як еквiвалент грошових коштiв тiльки в разi короткого строку погашення, наприклад, протягом не бiльше нiж три мiсяцi з дати придб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 можуть утримуватися, а операцiї з ними проводитися в нацiональнiй валютi та в iноземнiй валю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оземна валюта - це валюта iнша, нiж функцiональна валюта, яка визначена в п.2.4 цих Примi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 визнаються за умови вiдповiдностi критерiям визнання акти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грошових коштiв здiйснюється за справедливою вартiстю, яка дорiвнює їх номiнальнiй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еквiвалентiв грошових коштiв, представлених депозитами, здiйснюється за амортизованою собiвартiстю. Первiсна та подальша оцiнка грошових коштiв та їх еквiвалентiв в iноземнiй валютi здiйснюється у функцiональнiй валютi за офiцiйними курсами Нацiонального банку України (Н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обмеження права використання коштiв на поточних рахунках в у банках (наприклад, у випадку призначення НБУ в банкiвськiй установi тимчасової адмiнiстрацiї) цi активи можуть бути класифiкованi у складi непоточних активiв. У випадку прийняття НБУ рiшення про лiквiдацiю банкiвської установи та вiдсутностi ймовiрностi повернення грошових коштiв, визнання їх як активу припиняється i їх вартiсть вiдображається у складi збиткiв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 включають готiвковi кошти в касi та залишки по рахунках до запитання, короткостроковi i високолiквiднi iнвестицiї з термiном погашення не бiльше трьох мiсяцiв, а також банкiвськi овердрафти. Iнформацiя про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 рiк</w:t>
        <w:tab/>
        <w:t>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рахунок у Фiлiї Львiвського обласного управлiння АТ "ОЩАДБАНК"</w:t>
        <w:tab/>
        <w:t>203</w:t>
        <w:tab/>
        <w:t>4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203</w:t>
        <w:tab/>
        <w:t>4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10. Влас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ний капiтал Товариства сформований згiдно вимог чинного законодавства України. У вiдповiдностi до Статуту Товариства, станом на 31 грудня 2023 року статутний капiтал становить                36 801,20 гривень (Тридцять шiсть тисяч вiсiмсот одна гривня 20 копiйок), що подiлений на 368 012 простих iменних акцiй номiнальною вартiстю 0,37 гривень кож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лас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 рiк</w:t>
        <w:tab/>
        <w:t>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утний капiтал</w:t>
        <w:tab/>
        <w:t>37</w:t>
        <w:tab/>
        <w:t>3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розподiлений прибуток</w:t>
        <w:tab/>
        <w:t>1153</w:t>
        <w:tab/>
        <w:t>124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1190</w:t>
        <w:tab/>
        <w:t>12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акцiонери (бiльше 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єткiн Iгор Миколайович - 1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блонська Галина Iванiвна - 19,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щепа Руслан Валерiйович - 10,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щепа Олег Русланович - 1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11. Зобов'язання та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визнається як зобов'язання тодi, коли Товариство стає стороною договору та, внаслiдок цього, набуває юридичне зобов'язання сплатити грошовi кошти. Зобов'язання визнається, якщо його оцiнка може бути достовiрно визначена та iснує ймовiрнiсть зменшення економiчних вигод у майбутньому внаслiдок його погашення. Якщо на дату балансу ранiше визнане зобов'язання не пiдлягає погашенню, то його сума включається до складу доходу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зобов'язання - це зобов'язання, якi вiдповiдають однiй або декiльком iз нижченаведених ознак:</w:t>
      </w:r>
    </w:p>
    <w:p>
      <w:pPr>
        <w:pStyle w:val="Normal"/>
        <w:widowControl w:val="false"/>
        <w:autoSpaceDE w:val="false"/>
        <w:spacing w:lineRule="auto" w:line="240" w:before="0" w:after="0"/>
        <w:jc w:val="both"/>
        <w:rPr/>
      </w:pPr>
      <w:r>
        <w:rPr>
          <w:rFonts w:cs="Times New Roman CYR" w:ascii="Times New Roman CYR" w:hAnsi="Times New Roman CYR"/>
          <w:sz w:val="24"/>
          <w:szCs w:val="24"/>
        </w:rPr>
        <w:t>" Керiвництво Товариства сподiвається погасити зобов'язання або зобов'язання пiдлягає погашенню протягом дванадцяти мiсяцiв пiсля звiтного перiод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Керiвництво Товариства не має безумовного права вiдстрочити погашення зобов'язання протягом щонайменше дванадцяти мiсяцiв пiсля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очнi зобов'язання визнаються за умови вiдповiдностi визначенню i критерiям визнання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строченої заборгованостi за позиками банкiв на звiтну дату немає. Нарахування та сплата податкiв i зборiв проводилося у вiдповiдностi до дiючого податков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 рiк</w:t>
        <w:tab/>
        <w:t>2022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iсть за товари, роботи, послуги</w:t>
        <w:tab/>
        <w:t>563</w:t>
        <w:tab/>
        <w:t>14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iсть за розрахунками з бюджетом</w:t>
        <w:tab/>
        <w:t>170</w:t>
        <w:tab/>
        <w:t>18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iсть за розрахунками зi страхування</w:t>
        <w:tab/>
        <w:t>11</w:t>
        <w:tab/>
        <w:t>1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iсть за розрахунками з оплати працi</w:t>
        <w:tab/>
        <w:t>42</w:t>
        <w:tab/>
        <w:t>4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точнi зобов'язання</w:t>
        <w:tab/>
        <w:t>1</w:t>
        <w:tab/>
        <w:t>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787</w:t>
        <w:tab/>
        <w:t>4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бiльшими кредиторам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Львiвобленерго"  - 8,8 тис грн.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зОВ "Львiвенергозбут" - 29,1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зОВ "ГРIНЕРА Україна" - 5,9 тис грн.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АШИНГТОН СIТI" - 212,9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ЕКП ЗАХIД" - 6,0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зОВ "НЕО ДРУК" - 14,0тис.грн. - дата погашення 1 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Укрпромсвiт" - 15,0 тис грн. -дата погашення 1 квартал 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зОВ "ЛЗКУ БУД" - 160,0тис.грн. -дата погашення 1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Яблонська Г.I. - 100,0тис.грн. - дата погашення 1 квартал.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Савчук А.В. -9,8тис.грн. -дата погашення 1квартал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12. Доходи та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i витрати визнаються Товариством за кожним видом дiяльностi (операцiйної, iнвестицiйної, фiнансової) за так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визнання реальної заборгованостi за активами та зобов'язанн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фiнансовий результат операцiї, пов'язаної з продажем (купiвлею) товарiв, наданням (отриманням) послуг, може бути точно визнач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i витрати, що виникають у результатi операцiй, визначаються договором мiж її учасниками або iншими документами, оформленими згiдно iз вимогами чинного законодавства України. Кожний вид доходу та витрат вiдображається в бухгалтерському облiк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зовими принципами для облiку доходiв i витрат Товариство використовує принципи нарахування та вiдповiдностi доходiв та витрат та принцип обач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товарiв визнаються за умови використання всiх наведених нижче поло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ариство передало покупцю всi суттєвi ризики i вигоди, пов'язанi з володiнням това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ариство бiльше не контролює товари в тiй мiрi, яка зазвичай асоцiюється с правом власностi на това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а доходiв може бути достовiрно визна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iснує висока вiрогiднiсть отримання економiчних вигод, пов'язаних з опер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несенi або очiкуванi витрати, пов'язанi з операцiєю, можуть бути достовiрно визна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надання послуг визнаються, коли: сума доходiв може бути достовiрно визначена; iснує вiрогiднiсть того, що економiчнi вигоди, пов'язанi з операцiєю, надiйдуть Товариству i понесенi та очiкуванi витрати, пов'язанi з операцiєю, можуть бути достовiрно визна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реалiзацiї визнаються в розмiрi справедливої вартостi винагороди, отриманої або який пiдлягає отриманню, i являють собою суми до отримання за товари та послуги, наданi в ходi звичайної господарської дiяльностi, за вирахуванням очiкуваних повернень товару покупцями, знижок та iнших аналогiчних вiдрахувань, а також за вирахуванням податку на додану вартiсть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учка вiд реалiзацiї матерiальних активiв вiдображається в звiтi про сукупний дохiд, коли iстотна частина ризикiв i винагород вiд володiння такими активами перейшла до покупця, сума виручки може бути надiйно визначена, та ймовiрне надходження до Товариства економiчних вигод, пов'язаних з операцiєю, i витрати, понесенi або якi будуть понесенi в майбутньому по данiй операцiї, можуть бути надiйно визна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учка за контрактом на надання послуг вiдображається щодо стадiї завершення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нi доходи визнаються в звiтi про фiнансовi результати за принципом нарахування, виходячи з суми основного боргу i ефективної процентної ставки, яка дисконтує очiкуванi майбутнi притоки грошових коштiв протягом термiну дiї фiнансового активу до залишкової вартостi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визнаються в звiтi про фiнансовi результати (звiтi про сукупний дохiд) за принципом нарахування з урахуванням ефективного доходу по зобов'яз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роцентнi i iншi витрати по позикових засобах, що не вiдносяться безпосередньо до придбання, будiвництва або виробництва активу, що вiдповiдає визначеним вимогам, списуються у витрати по мiрi їх виник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итерiї визнання доходу i витрат застосовуються окремо до кожної операцiї Товариства. Витрати, якi неможливо прямо пов'язати з доходом певного перiоду, вiдображаються у складi витрат того звiтного перiоду, у якому вони були здiйсн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 якi включено в звiтi про фiнансовi результати (звiтi про сукупний дохiд) визнаються i враховуються в тому звiтному перiодi, до якого вони вiднос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чистий дохiд (виручку) вiд реалiзацiї продукцiї (товарiв, робiт,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 рiк</w:t>
        <w:tab/>
        <w:t>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дохiд вiд реалiзацiї робiт, надання послуг</w:t>
        <w:tab/>
        <w:t>108</w:t>
        <w:tab/>
        <w:t>3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108</w:t>
        <w:tab/>
        <w:t>3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операцiйнi доходи й iншi фiнансов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азник</w:t>
        <w:tab/>
        <w:t>2023</w:t>
        <w:tab/>
        <w:t>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вiд  операцiйної оренди</w:t>
        <w:tab/>
        <w:t>6919</w:t>
        <w:tab/>
        <w:t>463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доходи</w:t>
        <w:tab/>
        <w:t>72</w:t>
        <w:tab/>
        <w:t>11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6991</w:t>
        <w:tab/>
        <w:t>474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фiнансовi доходи</w:t>
        <w:tab/>
        <w:t>13</w:t>
        <w:tab/>
        <w:t>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13</w:t>
        <w:tab/>
        <w:t>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за елементами операцiй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2023 рiк</w:t>
        <w:tab/>
        <w:t>2022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ьнi витрати</w:t>
        <w:tab/>
        <w:t>2629</w:t>
        <w:tab/>
        <w:t>142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i</w:t>
        <w:tab/>
        <w:t>1441</w:t>
        <w:tab/>
        <w:t>132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рахування на соцiальнi заходи</w:t>
        <w:tab/>
        <w:t>315</w:t>
        <w:tab/>
        <w:t>28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w:t>
        <w:tab/>
        <w:t>52</w:t>
        <w:tab/>
        <w:t>4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витрати</w:t>
        <w:tab/>
        <w:t>2762</w:t>
        <w:tab/>
        <w:t>122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w:t>
        <w:tab/>
        <w:t>7199</w:t>
        <w:tab/>
        <w:t>43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Розкриття iншої iнформ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Операцiї з пов'язаними сторо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ими вважаються сторони, одна з яких контролює органiзацiю або контролюється нею, або разом з органiзацiєю є об'єктом спiльн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i сторони можуть вступати в угоди, якi не проводилися б мiж незв'язаними сторонами, цiни i умови таких угод можуть вiдрiзнятися вiд угод i умов мiж незв'язаними сторо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i сторони включ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єткiн Iгор Миколайович 1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блонська Галина Iванiвна 19,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щепа Руслан Валерiйович 10,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щепа Олег Русланович 1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сарчук Нiна Iгорiвна 6,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лючовий керуючий персонал i близьких членiв їх сiм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  -Повєткiн Iгор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Яблонський Iван Василь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р.були здiйсненi наступнi господарськi  операцiї з пов'язаними сторо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ермiном з 01.01.2023р - 31.05.2023 р. закуповувалося обладнання для опалення примiщення, надавалось технiчне забезпечення електропостачання та iнше для ФОП Яблонська Г.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3р. Головi правлiння нараховувалась та сплачувалась заробiтна плата, згiдно штатного розкладу.( 2023р. - 363,0тис.грн., за аналогiчний перiод 2022р. - 322,6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2р. дебiторська та кредиторська заборгованiсть з пов'язаними сторонами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мпанiї, що перебувають пiд контролем або якi знаходяться пiд iстотним впливом Товариства, чи його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Цiлi та полiтика 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ми цiлями управлiння капiталом Товари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датностi безперервної дiяльностi Товариств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достатньої вiддачi акцiонерам шляхом утворення цiн на продукти i послуги пропорцiйно рiвням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монiторинг капiталу на основi балансової вартостi власного капiталу та своїх зобов'язань. Метою Товариства в управлiннi капiталом є утримання оптимального спiввiдношення капiталу та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Умовнi активи 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фiнансовiй звiтностi Товариства за 2023 рiк не було пiдстав визнавати умовнi актив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Договiр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воєчасно, згiдно умов укладених договорiв здiйснює оплату за придбанi основнi засоби, товарно-матерiальнi цiнностi та отриманi послуги. Станом на 31 грудня 2023 року Товариство не мало зобов'язань, якi б воно не сплачувало своєчасно згiдно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Полiтик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i та полiтики 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ризиками має першочергове значення для ведення бiзнесу Товариства i є важливим елементом її дiяльностi. Полiтика управлiння ризиками сконцентрована на непередбачуваностi фiнансових ринкiв i нацiлена на мiнiмiзацiю потенцiйного негативного впливу на фiнансовi показники Товариства. Оперативний i юридичний контроль має на метi забезпечувати належне функцiонування внутрiшньої полiтики та процедур з метою мiнiмiзацiї операцiйних i юридични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овариства визнає, що дiяльнiсть Товариства пов'язана з фiнансовими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фiнансових ризикiв вiднесено кредитний ризик, ринковий ризик та 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з управлiння ризиками орiєнтована на визначення, аналiз i управлiння ризиками, з якими стикається Товариство, на встановлення контролю за ризиками, а також постiйний монiторинг за рiвнем ризикiв, дотриманням встановлених обмежень та полiтики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ризиками керiвництвом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4 лютого 2022 року розпочалася вiйськова агресiя росiйської федерацiї проти України. У зв'язку з чим, 24 лютого 2022 року Президентом України було видано Указ про введення та запровадженням в Українi воєнного стану. Станом на дату затвердження фiнансової звiтностi, воєнний стан триває та постiйно подовжується. Станом на дату затвердження фiнансової звiтностi вiйна не закiнчена. У зв'язку з чим iснують фактори, що можуть вплинути на дiяльнiсть Товариства в умовах вiйни та воєнного стану, оскiльки подальший розвиток, тривалiсть та вплив вiйни неможливо передбачити - дiяльнiсть Товариства супроводжується ризиками. Вплив вiйни та подiї, якi тривають в Українi, а також їхнє остаточне врегулювання неможливо передбачити з достатньою вiрогiднiстю i вони можуть негативно вплинути на економiку України та операцiйну дiяльнiсть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ажаючи на це керiвництво Товариства протягом 2023 року реалiзувало заходи щодо зниження негативного впливу зазначених подiй на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Львiвський завод комунального устаткування" застосовує методологiчний пiдхiд для оцiнки кредитного ризику на Товариствi, з урахуванням вимог МСФЗ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й ризик -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дебiторська заборгованiсть (в т.ч. позики) та векселi (у разi їх наяв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що потенцiйно можуть призвести до концентрацiї кредитного ризику Товариства, складаються в основному з дебiторської заборгованостi за торговими операцi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управляє цим ризиком шляхом постiйного вiдстеження кредитоспроможностi клiєнтiв, для чого використовуються кредитнi рейтинги та будь-яка iнша доступна iнформацiя щодо їх спроможностi виконувати борговi зобов'язання. Щодо ризикiв у зв'язку зi змiною цiн на продукцiю, товариство не очiкує на зниження цiн у передбачуваному майбутньому, тому не укладало деривативних або iнших контрактiв з метою управлiння ризиком зниження цiн. Товариство переглядає перспективи щодо цiн регулярно в ходi розгляду необхiдностi активного управлiння фiнансовим ризик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3 р. кредитний ризик по фiнансовим активам, що оцiнюються за справедливої собiвартiстю, є низьким, що пiдтверджується чинниками, якi враховують специфiку контрагентiв, загальнi економiчнi умови та оцiнку як поточного, так i прогнозного напрямкiв змiни умов станом на звiтну да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 заходiв мiнiмiзацiї впливу кредитного ризику Товариство вiднос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становлення внутрiшнього обмеження обсягу дебiторської заборгованостi в акти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иверсифiкацiю структури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алiз платоспроможностi контраг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ення заходiв щодо недопущення наявностi в активах Товариства простроченої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а для внутрiшньої системи заходiв iз запобiгання та мiнiмiзацiї впливу ризикiв створенi: система управлiння ризиками, внутрiшнiй аудит (контро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лансова вартiсть фiнансових активiв - це максимальна вартiсть, яка пiдлягає кредитному ризику. Максимальний рiвень кредитного ризику станом на 31.12.2023 року, 31.12.2022 року наступ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Рiк, що </w:t>
        <w:tab/>
        <w:t xml:space="preserve">Рiк, 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у Звiтi про фiнансовий стан</w:t>
        <w:tab/>
        <w:t>закiнчився 31.12.23</w:t>
        <w:tab/>
        <w:t>закiнчився 31.12.2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рговельна дебiторська заборгованiсть, чиста</w:t>
        <w:tab/>
        <w:t xml:space="preserve">1202       </w:t>
        <w:tab/>
        <w:t>74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дебiторська заборгованiсть</w:t>
        <w:tab/>
        <w:t>1</w:t>
        <w:tab/>
        <w:t>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w:t>
        <w:tab/>
        <w:t>203</w:t>
        <w:tab/>
        <w:t>4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1 406</w:t>
        <w:tab/>
        <w:t>1 1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iнший цiновий ризик, валютний ризик та вiдсотковий ризик. Ринковий ризик виникає у зв'язку з ризиками збиткiв, зумовлених коливаннями цiн на акцiї, вiдсотков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3 роцi та станом на 31.12.2023 р. Товариство не несе ринкових ризикiв у зв'язку з вiдсутнiстю iнвестицiй в акцiї, облiгацiї та iншi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ий цiновий ризик - це ризик того, що справедлива вартiсть або майбутнi грошовi потоки вiд фiнансового iнструмента коливатимуться внаслiдок змiн ринкових цiн (окрiм тих, що виникають унаслiдок вiдсоткового ризику чи валютного ризику), незалежно вiд того, чи спричиненi вони чинниками, характерними для окремого фiнансового iнструмента або його емiтента, чи чинниками, що впливають на всi подiбнi фiнансовi iнструменти, з якими здiйснюються операцiї на рин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алютний ризик - це ризик того, що справедлива вартiсть або майбутнi грошовi потоки вiд фiнансового iнструменту коливатимуться внаслiдок змiн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3 роцi валютнi ризики Товариства не виникають у зв'язку з вiдсутнiстю володiнням фiнансовими iнструментами, номiнованими в iноземнiй валютi. Товариство не iнвестує кошти в банкiвськi депозити в iноземнiй валютi та може iнвестувати в цiннi папери, номiнованi в доларах СШ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сотковий ризик - це ризик того, що справедлива вартiсть або майбутнi грошовi потоки вiд фiнансового iнструмента коливатимуться внаслiдок змiн ринкових вiдсоткових ставок. Керiвництво Товариства усвiдомлює, що вiдсотковi ставки можуть змiнюватись i це впливатиме як на доходи Товариства, так i на справедливу вартiсть чист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ий ризик - це ризик, що виникає внаслiдок людських, технiчних i технологiчних помилок. Операцiйний ризик пов'язаний з функцiонуванням галузi економiки, фiнансовими ринками, забезпеченням сировиною, ринками збуту, iнтенсивнiстю конкуренцiї. Операцiйний ризик включає в себе також ризик змiн у нормативно-правовому регулю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 сукупний операцiйний ризик помiрний, напрям ризику стабiль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ий ризик - це наявний або потенцiйний ризик для надходжень та капiталу, який виникає через порушення або недотримання товариством вимог законiв, нормативно-правових актiв, угод, прийнятої практики або етичних норм, а також через можливiсть двозначного тлумачення встановлених законiв або прави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3 року не було випадкiв невiдповiдностi дiяльностi Товариства вимогам регулятивних органiв, яка могла б суттєво вплинути на фiнансову звiтнiсть в разi її наяв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 сукупний юридичний ризик помiрний, напрям ризику стабiль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репутацiї - це наявний або потенцiйний ризик для надходжень та капiталу, який виникає через несприятливе сприймання iмiджу товариства клiєнтами, контрагентами або регулятивними орга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3 року сукупний ризик репутацiї низький, напрям ризику стабiльни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ий ризик - це наявний або потенцiйний ризик для надходжень та капiталу, який виникає через неправильнi управлiнськi рiшення, неналежну реалiзацiю рiшень i неадекватне реагування на змiни в бiзнес-середовищi. Станом на 31.12.2023 року сукупний стратегiчний ризик помiрний, напрям ризику стабiль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зобов'язання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оцiнювання та управлiння ризиками Товариства охоплює всi ризики притаманнi дiяльностi товариства, забезпечує виявлення, вимiрювання та контроль кiлькостi ризикiв. Управлiння ризиками передбачає наявнiсть послiдовних рiшень, процесiв, квалiфiкованого персоналу i систем контролю. Корпоративне управлiння забезпечує чесний та прозорий бiзнес, вiдповiдальнiсть та пiдзвiтнiсть усiх залучених до цього стор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ми було розраховано показники лiквiдностi Фонду станом на 31 грудня 2022 року та 31 грудня 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бли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ахунок коефiцiєнтiв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ab/>
        <w:t>Показник</w:t>
        <w:tab/>
        <w:t>Розрахунок</w:t>
        <w:tab/>
        <w:t>Станом на 31.12.2022</w:t>
        <w:tab/>
        <w:t>Станом на 31.12.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2</w:t>
        <w:tab/>
        <w:t>3</w:t>
        <w:tab/>
        <w:t>4</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Коефiцiєнт поточної лiквiдностi (покриття)</w:t>
        <w:tab/>
        <w:t>1195/ 1695</w:t>
        <w:tab/>
        <w:t>3,79</w:t>
        <w:tab/>
        <w:t>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Коефiцiєнт швидкої лiквiдностi</w:t>
        <w:tab/>
        <w:t>1195-1100/1695</w:t>
        <w:tab/>
        <w:t>3,25</w:t>
        <w:tab/>
        <w:t>2,0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Коефiцiєнт абсолютної лiквiдностi</w:t>
        <w:tab/>
        <w:t>1160+1165/1695</w:t>
        <w:tab/>
        <w:t>1,39</w:t>
        <w:tab/>
        <w:t>0,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tab/>
        <w:t>Коефiцiєнт загальної лiквiдностi</w:t>
        <w:tab/>
        <w:t>1195/1595+1695</w:t>
        <w:tab/>
        <w:t>3,18</w:t>
        <w:tab/>
        <w:t>1,9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2, 31.12.23 рокiв всi показники лiквiдностi Товариства перевищують нормативне 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розглядає управлiння капiталом як систему принципiв та методiв розробки i реалiзацiї управлiнських рiшень, пов'язаних з оптимальним формуванням капiталу з рiзноманiтних джерел, а також забезпеченням ефективного його використання у дiяльностi Товариства. Ключовi питання та поточнi рiшення, що впливають на обсяг i структуру капiталу, а також джерела його формування, розглядаються управлiнським персон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ханiзм управлiння капiталом передбачає чiтку постановку цiлей i завдань управлiння капiталом, а також контроль за їх дотриманням у звiтному перiодi; удосконалення методики визначення й аналiзу використання усiх видiв капiталу; розроблення загальної стратегiї 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здiйснює огляд структури капiталу на кiнець кожного звiтного перiоду. При цьому проводиться аналiз вартостi капiталу, його структура та можливi ризики. На основi отриманих висновкiв Товариство здiйснює регулювання капiталу шляхом залучення додаткового капiталу або фiнансування, а також виплати дивiдендiв та погашення iснуючих позик. Товариство може здiйснювати регулювання капiталу шляхом змiни структури капiталу. Система управлiння капiталом може коригуватись з урахуванням змiн в операцiйному середовищi, тенденцiях ринку або стратегiї розв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 Товариства  спрямовано на досягнення наступ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ерегти спроможнiсть Товариства продовжувати свою дiяльнiсть так, щоб воно i надалi забезпечувало дохiд для учасникiв Товариства та виплати iншим зацiкавленим сторон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ити належний прибуток учасникам товариства завдяки встановленню цiн на послуги Товариства, що вiдповiдають рiвню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дотримання вимог до капiталу, встановлених регулятором, i забезпечення здатностi Товариства функцiонувати в якостi безперервного дiюч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 власного капiталу на дату фiнансової звiтностi  = 37,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реєстрований капiтал (оплачений капiтал) = 37,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датковий капiтал                                             = 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розподiлений прибуток </w:t>
        <w:tab/>
        <w:t xml:space="preserve">                      = 1153,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 та змiни власного капiталу станом на 31 грудня 2022 року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аття</w:t>
        <w:tab/>
        <w:t>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tab/>
        <w:t>Зареєстрований капiтал</w:t>
        <w:tab/>
        <w:t>Капiтал у дооцiнках</w:t>
        <w:tab/>
        <w:t>Додатковий капiтал</w:t>
        <w:tab/>
        <w:t>Резервний капiтал</w:t>
        <w:tab/>
        <w:t>Нерозподiлений прибуток (непокритий збиток)</w:t>
        <w:tab/>
        <w:t>Неоплачений капiтал</w:t>
        <w:tab/>
        <w:t>Вилучений капiтал</w:t>
        <w:tab/>
        <w:t>Iншi резер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2</w:t>
        <w:tab/>
        <w:t>3</w:t>
        <w:tab/>
        <w:t>4</w:t>
        <w:tab/>
        <w:t>5</w:t>
        <w:tab/>
        <w:t>6</w:t>
        <w:tab/>
        <w:t>7</w:t>
        <w:tab/>
        <w:t>8</w:t>
        <w:tab/>
        <w:t>9</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року</w:t>
        <w:tab/>
        <w:t>4000</w:t>
        <w:tab/>
        <w:t>37</w:t>
        <w:tab/>
        <w:t>-</w:t>
        <w:tab/>
        <w:t>-</w:t>
        <w:tab/>
        <w:t>-</w:t>
        <w:tab/>
        <w:t>855</w:t>
        <w:tab/>
        <w:t>-</w:t>
        <w:tab/>
        <w:t>-</w:t>
        <w:tab/>
        <w:t>8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змiни</w:t>
        <w:tab/>
        <w:t>4090</w:t>
        <w:tab/>
        <w:tab/>
        <w:t>-</w:t>
        <w:tab/>
        <w:t>-</w:t>
        <w:tab/>
        <w:t>-</w:t>
        <w:tab/>
        <w:tab/>
        <w:t>-</w:t>
        <w:tab/>
        <w:t>-</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оригований залишок  на початок року</w:t>
        <w:tab/>
        <w:t>4095</w:t>
        <w:tab/>
        <w:t>37855</w:t>
        <w:tab/>
        <w:t>-</w:t>
        <w:tab/>
        <w:t>-</w:t>
        <w:tab/>
        <w:t>-</w:t>
        <w:tab/>
        <w:t>855</w:t>
        <w:tab/>
        <w:t>-</w:t>
        <w:tab/>
        <w:t>-</w:t>
        <w:tab/>
        <w:t>89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збиток) за звiтний перiод</w:t>
        <w:tab/>
        <w:t>4100</w:t>
        <w:tab/>
        <w:t>-</w:t>
        <w:tab/>
        <w:t>-</w:t>
        <w:tab/>
        <w:t>-</w:t>
        <w:tab/>
        <w:t>-</w:t>
        <w:tab/>
        <w:t>385</w:t>
        <w:tab/>
        <w:t>-</w:t>
        <w:tab/>
        <w:t>-</w:t>
        <w:tab/>
        <w:t>38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власникам (дивiденди)</w:t>
        <w:tab/>
        <w:t>4200</w:t>
        <w:tab/>
        <w:t>-</w:t>
        <w:tab/>
        <w:t>-</w:t>
        <w:tab/>
        <w:t>-</w:t>
        <w:tab/>
        <w:t>-</w:t>
        <w:tab/>
        <w:t>-</w:t>
        <w:tab/>
        <w:t>-</w:t>
        <w:tab/>
        <w:t>-</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рахування до резервного капiталу</w:t>
        <w:tab/>
        <w:t>4210</w:t>
        <w:tab/>
        <w:t>-</w:t>
        <w:tab/>
        <w:t>-</w:t>
        <w:tab/>
        <w:t>-</w:t>
        <w:tab/>
        <w:t>-</w:t>
        <w:tab/>
        <w:t>-</w:t>
        <w:tab/>
        <w:t>-</w:t>
        <w:tab/>
        <w:t>-</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змiни в капiталi</w:t>
        <w:tab/>
        <w:t>4295</w:t>
        <w:tab/>
        <w:t>-</w:t>
        <w:tab/>
        <w:t>-</w:t>
        <w:tab/>
        <w:t>-</w:t>
        <w:tab/>
        <w:t>-</w:t>
        <w:tab/>
        <w:t>385</w:t>
        <w:tab/>
        <w:t>-</w:t>
        <w:tab/>
        <w:t>-</w:t>
        <w:tab/>
        <w:t>38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року</w:t>
        <w:tab/>
        <w:t>4300</w:t>
        <w:tab/>
        <w:t>37</w:t>
        <w:tab/>
        <w:t>-</w:t>
        <w:tab/>
        <w:t>-</w:t>
        <w:tab/>
        <w:t>-</w:t>
        <w:tab/>
        <w:t>1240</w:t>
        <w:tab/>
        <w:t>-</w:t>
        <w:tab/>
        <w:t>-</w:t>
        <w:tab/>
        <w:t>12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 та змiни власного капiталу станом на 31 грудня 2023 року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аття</w:t>
        <w:tab/>
        <w:t>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tab/>
        <w:t>Зареєстрований капiтал</w:t>
        <w:tab/>
        <w:t>Капiтал у дооцiнках</w:t>
        <w:tab/>
        <w:t>Додатковий капiтал</w:t>
        <w:tab/>
        <w:t>Резервний капiтал</w:t>
        <w:tab/>
        <w:t>Нерозподiлений прибуток (непокритий збиток)</w:t>
        <w:tab/>
        <w:t>Неоплачений капiтал</w:t>
        <w:tab/>
        <w:t>Вилучений капiтал</w:t>
        <w:tab/>
        <w:t>Iншi резер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2</w:t>
        <w:tab/>
        <w:t>3</w:t>
        <w:tab/>
        <w:t>4</w:t>
        <w:tab/>
        <w:t>5</w:t>
        <w:tab/>
        <w:t>6</w:t>
        <w:tab/>
        <w:t>7</w:t>
        <w:tab/>
        <w:t>8</w:t>
        <w:tab/>
        <w:t>9</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року</w:t>
        <w:tab/>
        <w:t>4000</w:t>
        <w:tab/>
        <w:t>37</w:t>
        <w:tab/>
        <w:t>-</w:t>
        <w:tab/>
        <w:t>-</w:t>
        <w:tab/>
        <w:t>-</w:t>
        <w:tab/>
        <w:t>1240</w:t>
        <w:tab/>
        <w:t>-</w:t>
        <w:tab/>
        <w:t>-</w:t>
        <w:tab/>
        <w:t>12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змiни</w:t>
        <w:tab/>
        <w:t>4090</w:t>
        <w:tab/>
        <w:t>-</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оригований залишок  на початок року</w:t>
        <w:tab/>
        <w:t>4095</w:t>
        <w:tab/>
        <w:t>37</w:t>
        <w:tab/>
        <w:t>-</w:t>
        <w:tab/>
        <w:t>-</w:t>
        <w:tab/>
        <w:t>-</w:t>
        <w:tab/>
        <w:t>1240</w:t>
        <w:tab/>
        <w:t>-</w:t>
        <w:tab/>
        <w:t>-</w:t>
        <w:tab/>
        <w:t>12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тий прибуток (збиток) за звiтний перiод</w:t>
        <w:tab/>
        <w:t>4100</w:t>
        <w:tab/>
        <w:t>-</w:t>
        <w:tab/>
        <w:t>-</w:t>
        <w:tab/>
        <w:t>-</w:t>
        <w:tab/>
        <w:t>-</w:t>
        <w:tab/>
        <w:t>(87)</w:t>
        <w:tab/>
        <w:t>-</w:t>
        <w:tab/>
        <w:t>-</w:t>
        <w:tab/>
        <w:t>(8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власникам (дивiденди)</w:t>
        <w:tab/>
        <w:t>4200</w:t>
        <w:tab/>
        <w:t>-</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рахування до резервного капiталу</w:t>
        <w:tab/>
        <w:t>4210</w:t>
        <w:tab/>
        <w:t>-</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чистого прибутку, належна до бюджету вiдповiдно до законодавства</w:t>
        <w:tab/>
        <w:t>4215</w:t>
        <w:tab/>
        <w:t>-</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ашення заборгованостi з капiталу</w:t>
        <w:tab/>
        <w:t>4245</w:t>
        <w:tab/>
        <w:t>-</w:t>
        <w:tab/>
        <w:t>-</w:t>
        <w:tab/>
        <w:t>-</w:t>
        <w:tab/>
        <w:t>-</w:t>
        <w:tab/>
        <w:t>-</w:t>
        <w:tab/>
        <w:t>-</w:t>
        <w:tab/>
        <w:t>-</w:t>
        <w:tab/>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змiни в капiталi</w:t>
        <w:tab/>
        <w:t>4295</w:t>
        <w:tab/>
        <w:t>-</w:t>
        <w:tab/>
        <w:t>-</w:t>
        <w:tab/>
        <w:t>-</w:t>
        <w:tab/>
        <w:t>-</w:t>
        <w:tab/>
        <w:t>(87)</w:t>
        <w:tab/>
        <w:t>-</w:t>
        <w:tab/>
        <w:t>-</w:t>
        <w:tab/>
        <w:t>(8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року</w:t>
        <w:tab/>
        <w:t>4300</w:t>
        <w:tab/>
        <w:t>37</w:t>
        <w:tab/>
        <w:t>-</w:t>
        <w:tab/>
        <w:t>-</w:t>
        <w:tab/>
        <w:t>-</w:t>
        <w:tab/>
        <w:t>1153</w:t>
        <w:tab/>
        <w:t>-</w:t>
        <w:tab/>
        <w:t>-</w:t>
        <w:tab/>
        <w:t>119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iї пiсля звiтної д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прикiнцi лютого 2022 року розпочалася вiйськова агресiя Росiйської Федерацiї проти  України, у зв'язку з чим, 24 лютого 2022 року Президентом України було видано Указ № 64/2022 "Про введення воєнного стану в Українi". Руйнiвнi наслiдки вторгнення росiї в Україну охоплюють всi сфери житт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здiйснює свою дiяльнiсть в умовах вiйни та вiйськового стану, фiнансово-економiчної кризи та iснуванням факторiв, що можуть вплинути на дiяльнiсть Товариства, оскiльки подальший розвиток, тривалiсть та вплив вiйни неможливо передбачити - дiяльнiсть Товариства супроводжується ризиками. Станом на дату затвердження фiнансової звiтностi, воєнний стан триває та постiйно подовжується. У зв'язку з чим iснують фактори, що можуть вплинути на дiяльнiсть Товариства в умовах вiйни та воєнного стану, оскiльки подальший розвиток, тривалiсть та вплив вiйни неможливо передбачити - дiяльнiсть Товариства супроводжується ризиками. Вплив вiйни та подiї, якi тривають в Українi, а також їхнє остаточне врегулювання неможливо передбачити з достатньою вiрогiднiстю i вони можуть негативно вплинути на економiку України та операцiйну дiяльнiсть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йна в Українi, ймовiрно, матиме значнi наслiдки для глобальної економiки та ринкiв для всiх галузей економi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вiйни та подiї, якi тривають в Українi, а також їхнє остаточне врегулювання неможливо передбачити з достатньою вiрогiднiстю i вони можуть негативно вплинути на економiку України та операцiйну дiяльнiсть Товариства. Проте, управлiнським персоналом, вплив вiйни на дiяльнiсть Товариства регулярно переглядається, та Товариство повнiстю дотримується застосовних стандартiв бухгалтерського облiку стосовно розгляду подiй пiсля звiтного перiоду та оцiнки безперервностi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п</w:t>
        <w:tab/>
        <w:t>Перелiк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 вiдбулись пiсля звiтної дати</w:t>
        <w:tab/>
        <w:t>Вiдомостi про наявнiсть подiй пiсля дати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iдображено у фiнансовому звiтi</w:t>
        <w:tab/>
        <w:t>не вiдображено у звiтi, розкрито у примiт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Визнання дебiтора Товариства банкрутом </w:t>
        <w:tab/>
        <w:t>не було</w:t>
        <w:tab/>
        <w:t>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Розгляд судової справи, що пiдтверджує наявнiсть у Товариства поточного зобов'язання на звiтну дату</w:t>
        <w:tab/>
        <w:t>не було</w:t>
        <w:tab/>
        <w:t>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суттєву реорганiзацiю пiдприємства</w:t>
        <w:tab/>
        <w:t>не було</w:t>
        <w:tab/>
        <w:t>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нищення значної частини активiв внаслiдок стихiйного лиха</w:t>
        <w:tab/>
        <w:t>не було</w:t>
        <w:tab/>
        <w:t>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начнi змiни у вартостi активiв Товариства пiсля звiтної дати</w:t>
        <w:tab/>
        <w:t>не було</w:t>
        <w:tab/>
        <w:t>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шi важливi подiї</w:t>
        <w:tab/>
        <w:t>не було</w:t>
        <w:tab/>
        <w:t>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iдповiдно до МСБО 10 "Подiї пiсля звiтного перiоду" щодо подiй пiсля дати балансу, подiї, що потребують коригування активiв та зобов'язань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правлiння</w:t>
        <w:tab/>
        <w:tab/>
        <w:tab/>
        <w:tab/>
        <w:tab/>
        <w:tab/>
        <w:t xml:space="preserve">               I.М. Повєткiн</w:t>
      </w:r>
    </w:p>
    <w:p>
      <w:pPr>
        <w:pStyle w:val="Normal"/>
        <w:widowControl w:val="false"/>
        <w:autoSpaceDE w:val="false"/>
        <w:spacing w:lineRule="auto" w:line="240" w:before="0" w:after="0"/>
        <w:jc w:val="both"/>
        <w:rPr/>
      </w:pPr>
      <w:r>
        <w:rPr>
          <w:rFonts w:cs="Times New Roman CYR" w:ascii="Times New Roman CYR" w:hAnsi="Times New Roman CYR"/>
          <w:sz w:val="24"/>
          <w:szCs w:val="24"/>
        </w:rPr>
        <w:t>Головний бухгалтер</w:t>
        <w:tab/>
        <w:tab/>
        <w:tab/>
        <w:tab/>
        <w:tab/>
        <w:t xml:space="preserve">                          В.В. Василиш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8"/>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lzku.com.ua/info/" TargetMode="External"/><Relationship Id="rId10" Type="http://schemas.openxmlformats.org/officeDocument/2006/relationships/hyperlink" Target="https://frs.gov.ua/"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9:39:00Z</dcterms:created>
  <dc:creator>RePack by Diakov</dc:creator>
  <dc:description/>
  <dc:language>en-US</dc:language>
  <cp:lastModifiedBy>RePack by Diakov</cp:lastModifiedBy>
  <dcterms:modified xsi:type="dcterms:W3CDTF">2025-09-23T10:25:00Z</dcterms:modified>
  <cp:revision>3</cp:revision>
  <dc:subject/>
  <dc:title/>
</cp:coreProperties>
</file>